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ntelligenza Artificiale e Fondamenti di Intelligenza Artificiale </w:t>
      </w:r>
    </w:p>
    <w:p>
      <w:pPr>
        <w:pStyle w:val="Subtitle"/>
        <w:rPr>
          <w:sz w:val="24"/>
        </w:rPr>
      </w:pPr>
      <w:r>
        <w:rPr>
          <w:sz w:val="24"/>
        </w:rPr>
        <w:t>Prova scritta appello 20/1/2020</w:t>
      </w:r>
    </w:p>
    <w:p>
      <w:pPr>
        <w:pStyle w:val="Subtitle"/>
        <w:rPr/>
      </w:pPr>
      <w:r>
        <w:rPr>
          <w:sz w:val="24"/>
        </w:rPr>
        <w:t xml:space="preserve">I quesiti da 9 a 13 sono esclusi per Fondamenti di IA 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5848985" cy="1739265"/>
                <wp:effectExtent l="5715" t="5715" r="4445" b="2730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173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3.6pt;margin-top:7.45pt;width:460.5pt;height:136.9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Indicare le proprietà computazionali dell’algoritmo di ricerca bidirezionale  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Cosa si intende per FOCAL search? Che differenza c’è con A*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Perchè la lunghezza della tabu list è può essere importante nella tabu search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Cosa si intende per pattern database disgiuntivi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>Descrivere l’algoritmo AC3 per rendere un CSP arc-consistente. Qual’è la sua complessità temporale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In cosa consiste l’operazione di “mutazione” in un algoritmo genetico?</w:t>
      </w:r>
    </w:p>
    <w:p>
      <w:pPr>
        <w:pStyle w:val="Normal"/>
        <w:numPr>
          <w:ilvl w:val="0"/>
          <w:numId w:val="2"/>
        </w:numPr>
        <w:spacing w:before="240" w:after="0"/>
        <w:ind w:left="714" w:hanging="430"/>
        <w:jc w:val="both"/>
        <w:rPr>
          <w:color w:val="000000"/>
        </w:rPr>
      </w:pPr>
      <w:r>
        <w:rPr>
          <w:color w:val="000000"/>
        </w:rPr>
        <w:t>E’ più potente la regola di inferenza della risoluzione o quella del modus ponens? Motivare la risposta.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cosa serve sostituire le variabili esistenziali di una formula con funzioni di skolem? Quando sostituiamo una variabile esistenziale con una funzione, qual è la regola per decidere il nome della funzione e i suoi argomenti/variabili?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escrivere l’algoritmo DPLL per risolvere istanze di problemi SAT (sodisfacibilità).</w:t>
      </w:r>
    </w:p>
    <w:p>
      <w:pPr>
        <w:pStyle w:val="Normal"/>
        <w:numPr>
          <w:ilvl w:val="0"/>
          <w:numId w:val="2"/>
        </w:numPr>
        <w:spacing w:before="100" w:after="0"/>
        <w:ind w:left="539" w:hanging="255"/>
        <w:jc w:val="both"/>
        <w:rPr>
          <w:color w:val="000000"/>
        </w:rPr>
      </w:pPr>
      <w:r>
        <w:rPr>
          <w:color w:val="000000"/>
        </w:rPr>
        <w:t xml:space="preserve">Come è definito un DTP (disjunctive temporal problem) e cosa è il suo MetaCSP? Fare un esempio di DTP e metaCSP. 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jc w:val="both"/>
        <w:rPr>
          <w:color w:val="000000"/>
        </w:rPr>
      </w:pPr>
      <w:r>
        <w:rPr>
          <w:color w:val="000000"/>
        </w:rPr>
        <w:t>Una volta costruito il planning graph fino a un certo livello in cui compaiono i nodi goal e questi non sono mutuamente esclusivi, come fa Graphplan a cercare un piano in questo planning graph?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erchè la ricerca enforced hill climbing può fallire in FF? 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jc w:val="both"/>
        <w:rPr>
          <w:color w:val="000000"/>
          <w:sz w:val="22"/>
          <w:szCs w:val="22"/>
        </w:rPr>
      </w:pPr>
      <w:r>
        <w:rPr>
          <w:color w:val="000000"/>
        </w:rPr>
        <w:t>Reti Bayesiane: Spiegare brevemente il metodo di inferenza basato sul “campionamento per rigetto” specificando perché è molto inefficiente se ci sono molte variabili di prova (evidenze).</w:t>
      </w:r>
    </w:p>
    <w:p>
      <w:pPr>
        <w:pStyle w:val="Normal"/>
        <w:spacing w:before="100" w:after="0"/>
        <w:ind w:left="71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(telegiornale(x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y z e (giornalista(y) </w:t>
      </w:r>
      <w:r>
        <w:rPr>
          <w:rFonts w:eastAsia="Symbol" w:cs="Symbol" w:ascii="Symbol" w:hAnsi="Symbol"/>
        </w:rPr>
        <w:t></w:t>
      </w:r>
      <w:r>
        <w:rPr/>
        <w:t xml:space="preserve"> giornalista(z)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presenta(x,y,e)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</w:t>
      </w:r>
      <w:r>
        <w:rPr/>
        <w:t>presenta(x,z,e))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telegiornale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e1 e2 y z (e1≠e2 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giornalista(y) </w:t>
      </w:r>
      <w:r>
        <w:rPr>
          <w:rFonts w:eastAsia="Symbol" w:cs="Symbol" w:ascii="Symbol" w:hAnsi="Symbol"/>
        </w:rPr>
        <w:t></w:t>
      </w:r>
      <w:r>
        <w:rPr/>
        <w:t xml:space="preserve"> giornalista(z) </w:t>
      </w:r>
      <w:r>
        <w:rPr>
          <w:rFonts w:eastAsia="Symbol" w:cs="Symbol" w:ascii="Symbol" w:hAnsi="Symbol"/>
        </w:rPr>
        <w:t></w:t>
      </w:r>
      <w:r>
        <w:rPr/>
        <w:t xml:space="preserve"> presenta(x,y,e1) </w:t>
      </w:r>
      <w:r>
        <w:rPr>
          <w:rFonts w:eastAsia="Symbol" w:cs="Symbol" w:ascii="Symbol" w:hAnsi="Symbol"/>
        </w:rPr>
        <w:t></w:t>
      </w:r>
      <w:r>
        <w:rPr/>
        <w:t xml:space="preserve"> presenta(x,z,e2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esiste un telegiornale presentato in ogni sua edizione da al più un giornalista e che ogni telegiornale è presentato da (almeno) due differenti giornalisti in (almeno) due sue differenti edizioni. Si trasformino le formule in formato clausolare e si dimostri utilizzando la strategia basata su insieme di supporto e la hyper-risoluzione che il fatto che non esiste un telegiornale che non è mai presentato da nessuno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lourfulListAccent1">
    <w:name w:val="Colourful List – Accent 1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1:27:00Z</dcterms:created>
  <dc:creator>dea</dc:creator>
  <dc:description/>
  <cp:keywords/>
  <dc:language>en-US</dc:language>
  <cp:lastModifiedBy>Microsoft Office User</cp:lastModifiedBy>
  <cp:lastPrinted>2016-01-18T18:52:00Z</cp:lastPrinted>
  <dcterms:modified xsi:type="dcterms:W3CDTF">2020-01-19T22:11:00Z</dcterms:modified>
  <cp:revision>3</cp:revision>
  <dc:subject/>
  <dc:title>Intelligenza Artificiale A</dc:title>
</cp:coreProperties>
</file>