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Intelligenza Artificiale e Fondamenti di Intelligenza Artificiale </w:t>
      </w:r>
    </w:p>
    <w:p>
      <w:pPr>
        <w:pStyle w:val="Subtitle"/>
        <w:rPr>
          <w:sz w:val="24"/>
        </w:rPr>
      </w:pPr>
      <w:r>
        <w:rPr>
          <w:sz w:val="24"/>
        </w:rPr>
        <w:t>Prova scritta appello 10/2/2021</w:t>
      </w:r>
    </w:p>
    <w:p>
      <w:pPr>
        <w:pStyle w:val="Subtitle"/>
        <w:rPr>
          <w:sz w:val="24"/>
        </w:rPr>
      </w:pPr>
      <w:r>
        <w:rPr>
          <w:sz w:val="24"/>
        </w:rPr>
        <w:t>I quesiti da 9 a 12 sono esclusi per Fondamenti di IA</w:t>
      </w:r>
    </w:p>
    <w:p>
      <w:pPr>
        <w:pStyle w:val="Subtitle"/>
        <w:rPr>
          <w:sz w:val="24"/>
        </w:rPr>
      </w:pPr>
      <w:r>
        <w:rPr>
          <w:sz w:val="24"/>
        </w:rPr>
        <w:t xml:space="preserve">Le domande 1-6 possono essere svolte come parte separata solo scrivendo </w:t>
      </w:r>
      <w:r>
        <w:rPr>
          <w:sz w:val="24"/>
          <w:u w:val="single"/>
        </w:rPr>
        <w:t>molto chiaramente</w:t>
      </w:r>
      <w:r>
        <w:rPr>
          <w:sz w:val="24"/>
        </w:rPr>
        <w:t xml:space="preserve"> all’inizio della prova </w:t>
      </w:r>
      <w:r>
        <w:rPr>
          <w:i/>
          <w:iCs/>
          <w:sz w:val="24"/>
        </w:rPr>
        <w:t>“intendo svolgere solo la parte dell’esame sulla ricerca”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45085</wp:posOffset>
                </wp:positionV>
                <wp:extent cx="6322695" cy="2038350"/>
                <wp:effectExtent l="5715" t="5080" r="4445" b="2794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2680" cy="203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05pt;margin-top:3.55pt;width:497.8pt;height:160.4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Che proprietà ha un’euristica consistente che non ha un’euristica ammissibile? A cosa serve tale proprietà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Descrivere la tecnica </w:t>
      </w:r>
      <w:r>
        <w:rPr>
          <w:i/>
        </w:rPr>
        <w:t xml:space="preserve">pattern database disgiunti </w:t>
      </w:r>
      <w:r>
        <w:rPr/>
        <w:t xml:space="preserve">per combinare 2 euristiche ammissibili basate su pattern database ottenendo una euristica ammissibile più potente. 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 </w:t>
      </w:r>
      <w:r>
        <w:rPr/>
        <w:t>Indicare come viene scelto il prossimo stato nella ricerca Simulated Annealing.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 </w:t>
      </w:r>
      <w:r>
        <w:rPr/>
        <w:t>Come viene aggiornato il valore euristico H[s] per uno stato s nell’algoritmo LRTA*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>In cosa consistono e a cosa servono le mutazioni in algoritmo di ricerca genetico?</w:t>
      </w:r>
    </w:p>
    <w:p>
      <w:pPr>
        <w:pStyle w:val="Normal"/>
        <w:numPr>
          <w:ilvl w:val="0"/>
          <w:numId w:val="2"/>
        </w:numPr>
        <w:spacing w:before="120" w:after="0"/>
        <w:ind w:left="715" w:hanging="431"/>
        <w:rPr/>
      </w:pPr>
      <w:r>
        <w:rPr/>
        <w:t xml:space="preserve">In cosa consiste e a cosa serve la tecnica del forward checking nella risoluzione di un CSP con variabili discrete? </w:t>
      </w:r>
    </w:p>
    <w:p>
      <w:pPr>
        <w:pStyle w:val="Normal"/>
        <w:numPr>
          <w:ilvl w:val="0"/>
          <w:numId w:val="2"/>
        </w:numPr>
        <w:spacing w:before="120" w:after="0"/>
        <w:ind w:left="142" w:right="-143" w:hanging="142"/>
        <w:rPr/>
      </w:pPr>
      <w:r>
        <w:rPr/>
        <w:t>Per una base di conoscenza formata solo da formule della logica proposizionale ristretta a clausole di Horn, è vero che qualsiasi formula dimostrabile con la procedura di inferenza del forward chaining basata su Modus Ponens è anche dimostrabile attraverso una procedura di inferenza per refutazione che usa la strategia della Clausola Unitaria Positiva e viceversa? Motivare la risposta in modo approfondito.</w:t>
      </w:r>
    </w:p>
    <w:p>
      <w:pPr>
        <w:pStyle w:val="Normal"/>
        <w:numPr>
          <w:ilvl w:val="0"/>
          <w:numId w:val="2"/>
        </w:numPr>
        <w:spacing w:before="100" w:after="0"/>
        <w:ind w:left="142" w:right="-143" w:hanging="142"/>
        <w:rPr/>
      </w:pPr>
      <w:r>
        <w:rPr/>
        <w:t>Descrivere cosa sono i letterali puri e come vengono usati nell’algoritmo DPLL per decidere la soddisfacibilità di un’insieme di clausole nella logica proposizionale.</w:t>
      </w:r>
    </w:p>
    <w:p>
      <w:pPr>
        <w:pStyle w:val="Normal"/>
        <w:numPr>
          <w:ilvl w:val="0"/>
          <w:numId w:val="2"/>
        </w:numPr>
        <w:spacing w:before="100" w:after="0"/>
        <w:ind w:left="142" w:right="-143" w:hanging="142"/>
        <w:rPr/>
      </w:pPr>
      <w:r>
        <w:rPr/>
        <w:t>Scrivere il grafo delle distanze del seguente STP e, attraverso tale grafo, determinare se il CSP è consistente: y-x &lt;= -1, z-y &lt;= 3, w-z &lt;= 2, x-w &lt;= -5, z-x &lt;= 6.</w:t>
      </w:r>
    </w:p>
    <w:p>
      <w:pPr>
        <w:pStyle w:val="Normal"/>
        <w:numPr>
          <w:ilvl w:val="0"/>
          <w:numId w:val="2"/>
        </w:numPr>
        <w:spacing w:before="100" w:after="0"/>
        <w:ind w:left="142" w:right="-143" w:hanging="142"/>
        <w:rPr/>
      </w:pPr>
      <w:r>
        <w:rPr/>
        <w:t>Descrivere l’euristica utilizzata dal pianificatore FF.</w:t>
      </w:r>
    </w:p>
    <w:p>
      <w:pPr>
        <w:pStyle w:val="Normal"/>
        <w:numPr>
          <w:ilvl w:val="0"/>
          <w:numId w:val="2"/>
        </w:numPr>
        <w:spacing w:before="100" w:after="0"/>
        <w:ind w:left="142" w:right="-143" w:hanging="142"/>
        <w:rPr/>
      </w:pPr>
      <w:r>
        <w:rPr/>
        <w:t xml:space="preserve">Nell’euristica più semplice di LPG, che </w:t>
      </w:r>
      <w:r>
        <w:rPr>
          <w:i/>
          <w:iCs/>
        </w:rPr>
        <w:t xml:space="preserve">non </w:t>
      </w:r>
      <w:r>
        <w:rPr/>
        <w:t xml:space="preserve">usa piani rilassati, come è definita la funzione di valutazione euristica </w:t>
      </w:r>
      <w:r>
        <w:rPr>
          <w:i/>
          <w:iCs/>
        </w:rPr>
        <w:t>E(a,A)</w:t>
      </w:r>
      <w:r>
        <w:rPr>
          <w:i/>
          <w:iCs/>
          <w:vertAlign w:val="superscript"/>
        </w:rPr>
        <w:t>insertion</w:t>
      </w:r>
      <w:r>
        <w:rPr/>
        <w:t xml:space="preserve"> che  valuta l’inserimento dell’azione </w:t>
      </w:r>
      <w:r>
        <w:rPr>
          <w:i/>
          <w:iCs/>
        </w:rPr>
        <w:t xml:space="preserve">a </w:t>
      </w:r>
      <w:r>
        <w:rPr/>
        <w:t xml:space="preserve">nel linear action graph </w:t>
      </w:r>
      <w:r>
        <w:rPr>
          <w:i/>
          <w:iCs/>
        </w:rPr>
        <w:t>A</w:t>
      </w:r>
      <w:r>
        <w:rPr/>
        <w:t xml:space="preserve"> al fine di eliminare l’inconsistenza selezionata?</w:t>
      </w:r>
    </w:p>
    <w:p>
      <w:pPr>
        <w:pStyle w:val="Normal"/>
        <w:numPr>
          <w:ilvl w:val="0"/>
          <w:numId w:val="2"/>
        </w:numPr>
        <w:spacing w:before="100" w:after="0"/>
        <w:ind w:left="142" w:right="-143" w:hanging="142"/>
        <w:rPr>
          <w:b/>
          <w:b/>
          <w:sz w:val="22"/>
          <w:szCs w:val="22"/>
        </w:rPr>
      </w:pPr>
      <w:r>
        <w:rPr/>
        <w:t>Che cosa è la “coperta di Markov” di una variabile/nodo di una rete Bayesiana e come viene utilizzata nella generazione dei campioni attraverso il metodo Monte Carlo Makov Chain (MCMC)?</w:t>
      </w:r>
    </w:p>
    <w:p>
      <w:pPr>
        <w:pStyle w:val="Normal"/>
        <w:spacing w:before="240" w:after="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</w:rPr>
        <w:t>Esercizio Logica</w:t>
      </w:r>
    </w:p>
    <w:p>
      <w:pPr>
        <w:pStyle w:val="Normal"/>
        <w:spacing w:before="120" w:after="0"/>
        <w:jc w:val="both"/>
        <w:rPr/>
      </w:pPr>
      <w:r>
        <w:rPr/>
        <w:t>Si considerino le seguenti formule della logica del primo ordine: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y Guarito(x,y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>t Anticorpi(x,y,t)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y t1 t2 Vaccinare(x,Covid-19,Prima,t1) </w:t>
      </w:r>
      <w:r>
        <w:rPr>
          <w:rFonts w:eastAsia="Symbol" w:cs="Symbol" w:ascii="Symbol" w:hAnsi="Symbol"/>
        </w:rPr>
        <w:t></w:t>
      </w:r>
      <w:r>
        <w:rPr/>
        <w:t xml:space="preserve"> Vaccinare(x,Covid-19,Seconda,t2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>t3 Anticorpi(x,y,t3)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t Anticorpi(x,Covid-19,t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Vaccinare(x,Covid-19,Prima,t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Vaccinare(x,Covid-19,Seconda,t).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le quali asseriscono rispettivamente che coloro che guariscono da un qualsiasi virus sviluppano per qualche tempo gli anticorpi contro quel virus, coloro che ricevono la prima e la seconda iniezione del vaccino contro il virus Covid-19 sviluppano per qualche tempo gli anticorpi, coloro che in un qualsiasi momento hanno gli anticorpi contro il virus Covid-19 non devono ricevere in quel momento né la prima né la seconda iniezione del vaccino contro il Covid-19. Si trasformino le formule in formato clausolare e si dimostri utilizzando la strategia basata su insieme di supporto e la hyper-risoluzione che non è possibile che esista qualcuno che è guarito dal virus Covid-19 e ha ugualmente ricevuto la prima iniezione al vaccino contro il Covid-19 quando aveva gli anticorpi contro il Covid-19. Si suggerisce di condurre la dimostrazione solo con le clasuole (inferite) che si reputano utili indicando quali inferenze si intendono omette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lourfulListAccent1">
    <w:name w:val="Colourful List – Accent 1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6:00Z</dcterms:created>
  <dc:creator>dea</dc:creator>
  <dc:description/>
  <cp:keywords/>
  <dc:language>en-US</dc:language>
  <cp:lastModifiedBy>Microsoft Office User</cp:lastModifiedBy>
  <cp:lastPrinted>2018-02-05T16:42:00Z</cp:lastPrinted>
  <dcterms:modified xsi:type="dcterms:W3CDTF">2021-02-10T09:51:00Z</dcterms:modified>
  <cp:revision>3</cp:revision>
  <dc:subject/>
  <dc:title>Intelligenza Artificiale A</dc:title>
</cp:coreProperties>
</file>