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Intelligenza Artificiale B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ova Scritta 3 febbraio 201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sito I:  PDDL</w:t>
      </w:r>
    </w:p>
    <w:p>
      <w:pPr>
        <w:pStyle w:val="Normal"/>
        <w:rPr/>
      </w:pPr>
      <w:r>
        <w:rPr/>
        <w:t>Si consideri la seguente formalizzazione PDDL del mondo dei blocchi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(define (domain bw-3op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requirements :strips :typing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types block table - obj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predicates (on ?x - block ?y - obj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(clear ?x - block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action move-from-tabl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arameters (?ob1 - block ?from - table ?to - block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recondition (and (not (= ?ob1 ?to)) (clear ?ob1) (on ?ob1 ?from) (clear ?to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effect (and (not (on ?ob1 ?from)) (not (clear ?to)) (on ?ob1 ?to)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action move-to-tabl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arameters (?ob1 - block ?from - block ?to - table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recondition (and (on ?ob1 ?from) (clear ?ob1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effect (and (not (on ?ob1 ?from)) (on ?ob1 ?to) (clear ?from)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action mov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arameters (?ob1 ?from ?to - block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recondition (and (not (= ?ob1 ?to)) (on ?ob1 ?from) (clear ?ob1) (clear ?to)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effect (and (clear ?from) (not (clear ?to)) (on ?ob1 ?to) (not (on ?ob1 ?from)))))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>Modificare il dominio di modo ch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 blocchi si distinguano tra rossi e bl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gni piano valido raggiunga in qualche istante t1 (non necessariamente nell’istante finale) uno stato in cui tutti i blocchi rossi sono sul tavolo. Suggerimento: formalizzare un’azione ed un goal strumentali all’imposizione di questo vincol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gni piano valido raggiunga in un istante t2 &gt; t1  (non necessariamente nell’istante finale) uno stato in cui un blocco rosso è sopra ad un blocco bl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i competi la seguente specifica PDDL del problema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define (problem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domain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objects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init ..)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</w:rPr>
        <w:t>(:goal ..))</w:t>
      </w:r>
    </w:p>
    <w:p>
      <w:pPr>
        <w:pStyle w:val="Normal"/>
        <w:rPr/>
      </w:pPr>
      <w:r>
        <w:rPr/>
        <w:t xml:space="preserve">      </w:t>
      </w:r>
      <w:r>
        <w:rPr/>
        <w:t>per lo stato iniziale e lo stato obiettivo mostrati in figur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34925</wp:posOffset>
                </wp:positionV>
                <wp:extent cx="4570095" cy="2019935"/>
                <wp:effectExtent l="5080" t="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200" cy="2019960"/>
                          <a:chOff x="0" y="0"/>
                          <a:chExt cx="4570200" cy="2019960"/>
                        </a:xfrm>
                      </wpg:grpSpPr>
                      <wpg:grpSp>
                        <wpg:cNvGrpSpPr/>
                        <wpg:grpSpPr>
                          <a:xfrm>
                            <a:off x="0" y="168840"/>
                            <a:ext cx="1713240" cy="1851120"/>
                          </a:xfrm>
                        </wpg:grpSpPr>
                        <wps:wsp>
                          <wps:cNvSpPr/>
                          <wps:spPr>
                            <a:xfrm>
                              <a:off x="0" y="1683000"/>
                              <a:ext cx="171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346400"/>
                              <a:ext cx="285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009800"/>
                              <a:ext cx="285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673200"/>
                              <a:ext cx="285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1346400"/>
                              <a:ext cx="285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0"/>
                              <a:ext cx="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33660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336600"/>
                              <a:ext cx="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360" y="33660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336600"/>
                              <a:ext cx="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480" y="673200"/>
                              <a:ext cx="5709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" y="1009800"/>
                              <a:ext cx="5709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" y="1346400"/>
                              <a:ext cx="5709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080" y="1346400"/>
                              <a:ext cx="5709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 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83000"/>
                              <a:ext cx="1713240" cy="1681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6960" y="168840"/>
                            <a:ext cx="1713240" cy="1851120"/>
                          </a:xfrm>
                        </wpg:grpSpPr>
                        <wps:wsp>
                          <wps:cNvSpPr/>
                          <wps:spPr>
                            <a:xfrm>
                              <a:off x="0" y="1683000"/>
                              <a:ext cx="171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0" y="1346400"/>
                              <a:ext cx="285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5120" y="1009800"/>
                              <a:ext cx="285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673200"/>
                              <a:ext cx="285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336600"/>
                              <a:ext cx="285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0"/>
                              <a:ext cx="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33660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336600"/>
                              <a:ext cx="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360" y="33660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336600"/>
                              <a:ext cx="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480" y="673200"/>
                              <a:ext cx="5709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" y="1009800"/>
                              <a:ext cx="5709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" y="1346400"/>
                              <a:ext cx="5709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" y="336600"/>
                              <a:ext cx="5709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 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83000"/>
                              <a:ext cx="1713240" cy="1681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138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I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0"/>
                            <a:ext cx="8564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GOAL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.75pt;width:359.85pt;height:159.05pt" coordorigin="1260,55" coordsize="7197,3181">
                <v:group id="shape_0" style="position:absolute;left:1260;top:321;width:2698;height:2915">
                  <v:line id="shape_0" from="1260,2971" to="3957,2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709;top:2441;width:448;height:5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09;top:1911;width:448;height:5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09;top:1381;width:448;height:5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34;top:2441;width:448;height:5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34,321" to="2834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9,851" to="2832,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09,851" to="2609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851" to="3057,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59,851" to="3059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83;top:1381;width:898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3;top:1911;width:898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3;top:2441;width:898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8;top:2441;width:898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gray" stroked="t" o:allowincell="f" style="position:absolute;left:1260;top:2971;width:2697;height:26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759;top:321;width:2698;height:2915">
                  <v:line id="shape_0" from="5759,2971" to="8456,2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07;top:2441;width:448;height:5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208;top:1911;width:448;height:5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8;top:1381;width:448;height:5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8;top:851;width:448;height:5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33,321" to="7333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8,851" to="7331,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08,851" to="7108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3,851" to="7556,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58,851" to="7558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982;top:1381;width:898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2;top:1911;width:898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2;top:2441;width:898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2;top:851;width:898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gray" stroked="t" o:allowincell="f" style="position:absolute;left:5759;top:2971;width:2697;height:26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1260;top:55;width:1123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NIT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3;top:55;width:1348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GOAL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cui i blocchi A e B sono rossi ed i blocchi C e D sono blu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sito II: POMD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crivere cosa sono i belief state e cosa si intende per politica nell’ambito di un POMDP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ato il mondo dei blocchi con 4 operatori pick-up, put-down, stack, unstack, un braccio mecanico e 2 blocchi A e B indicare il modello di transizione per l’azione (unstack A B) sapendo ch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lo stato del mondo non è modificato da un’azione non eseguibil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la probabilità che l’azione abbia buon fine è del 70%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e l’azione non ha l’esito desiderato il blocco A cade sul tavolo.</w:t>
      </w:r>
    </w:p>
    <w:p>
      <w:pPr>
        <w:pStyle w:val="TextBodyIndent"/>
        <w:rPr/>
      </w:pPr>
      <w:r>
        <w:rPr/>
        <w:t>Indicare inoltre il modello di osservazione sapendo ch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è possibile osservare se il braccio meccanico afferra un blocco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la probabilità di osservare che il braccio meccanico afferra un blocco quando il blocco è afferrato è del 90%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la probabilità di osservare che il braccio meccanico afferra un blocco quando il blocco non è afferrato è del 5%,</w:t>
      </w:r>
    </w:p>
    <w:p>
      <w:pPr>
        <w:pStyle w:val="Normal"/>
        <w:rPr/>
      </w:pPr>
      <w:r>
        <w:rPr/>
        <w:t xml:space="preserve">      </w:t>
      </w:r>
      <w:r>
        <w:rPr/>
        <w:t>Indicare infine una possibile funzione di reward per spostare il blocco A sul blocco B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ITO III:   Il PIANIFICATORE LP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Descrivere l’algoritmo WALKPLAN</w:t>
      </w:r>
    </w:p>
    <w:p>
      <w:pPr>
        <w:pStyle w:val="Normal"/>
        <w:numPr>
          <w:ilvl w:val="0"/>
          <w:numId w:val="6"/>
        </w:numPr>
        <w:rPr/>
      </w:pPr>
      <w:r>
        <w:rPr/>
        <w:t>Descrivere a cosa serve calcolare un piano rilassato in LPG</w:t>
      </w:r>
    </w:p>
    <w:p>
      <w:pPr>
        <w:pStyle w:val="Normal"/>
        <w:numPr>
          <w:ilvl w:val="0"/>
          <w:numId w:val="6"/>
        </w:numPr>
        <w:rPr/>
      </w:pPr>
      <w:r>
        <w:rPr/>
        <w:t>Descrivere come sono definiti lo stato iniziale e i goal per un piano rilassato calcolato da LP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ITO IV:  PIANIFICAZIONE STATE-BASED FORWAR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Descrivere la tecnica Enforced Hill-Climbing utilizzata dal pianificatore FF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Descrivere cosa sono le helpful actions e come sono utilizzate da FF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ITO V: RAGIONAMENTO BASATO SU GRAF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-82" w:hanging="360"/>
        <w:rPr/>
      </w:pPr>
      <w:r>
        <w:rPr/>
        <w:t>Dare la definizione di Componenti Fortemente Connesse per un grafo diretto</w:t>
      </w:r>
    </w:p>
    <w:p>
      <w:pPr>
        <w:pStyle w:val="Normal"/>
        <w:numPr>
          <w:ilvl w:val="0"/>
          <w:numId w:val="2"/>
        </w:numPr>
        <w:rPr/>
      </w:pPr>
      <w:r>
        <w:rPr/>
        <w:t>Descrivere ad alto livello un algoritmo per il loro calcolo</w:t>
      </w:r>
    </w:p>
    <w:p>
      <w:pPr>
        <w:pStyle w:val="Normal"/>
        <w:numPr>
          <w:ilvl w:val="0"/>
          <w:numId w:val="2"/>
        </w:numPr>
        <w:rPr/>
      </w:pPr>
      <w:r>
        <w:rPr/>
        <w:t>Descrivere a cosa serve identificare tali componenti in grafo che rappresenta un insieme di vincoli nella Point Algebra. Fare un esempi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ITO VI: RETI NEURA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Descrivere l’algoritmo di apprendimento “back propagation” (propagazione all’indietro dell’errore) per reti neurali feed forward (alimentate in avanti).</w:t>
      </w:r>
    </w:p>
    <w:p>
      <w:pPr>
        <w:pStyle w:val="Normal"/>
        <w:numPr>
          <w:ilvl w:val="0"/>
          <w:numId w:val="8"/>
        </w:numPr>
        <w:rPr/>
      </w:pPr>
      <w:r>
        <w:rPr/>
        <w:t>Esiste una qualche relazione tra questo algoritmo e le tecniche di ricerca locale? Se si, specificarne lo spazio di ricerca, gli operatori e la funzione di goal-test o obiettiv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21:00Z</dcterms:created>
  <dc:creator>unibs</dc:creator>
  <dc:description/>
  <dc:language>en-US</dc:language>
  <cp:lastModifiedBy>alfonso</cp:lastModifiedBy>
  <cp:lastPrinted>2011-02-02T11:14:00Z</cp:lastPrinted>
  <dcterms:modified xsi:type="dcterms:W3CDTF">2011-02-02T10:16:00Z</dcterms:modified>
  <cp:revision>7</cp:revision>
  <dc:subject/>
  <dc:title>Intelligenza Artificiale B</dc:title>
</cp:coreProperties>
</file>