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telligenza Artificiale B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ova Scritta 3 dicembre 200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: PDD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i consideri un problema logistico per il trasferimento di merci tra locazioni, caratterizzato da 2 locazioni, 1 autocarro e 2 merci. Dato la seguente formalizzazione PDD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ine (domain logistic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(:requirements :typing) 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types location locatable - objec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val="en-GB"/>
        </w:rPr>
        <w:tab/>
        <w:t xml:space="preserve">  truck obj - locatable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predicates (at ?obj - locatable ?loc - location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 xml:space="preserve">       (in ?obj1 - obj ?obj - truck)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action DRIVE-TRUCK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:parameters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(?truck - truck ?loc-from - location ?loc-to - location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:precondition (and (at ?truck ?loc-from)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:effect (and (not (at ?truck ?loc-from)) (at ?truck ?loc-to))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action LOAD-TRUCK …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val="en-GB"/>
        </w:rPr>
        <w:t xml:space="preserve">(:action UNLOAD-TRUCK …) 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mpletare la formalizzazione PDDL delle azioni LOAD-TRUCK e UNLOAD-TRUCK in accordo con la consueta fisica delle azioni di caricamento/scaricamento merci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ta la seguente formalizzazione PDDL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define (problem Logistic1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domain logistic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objects …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:init  …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:goal …)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360"/>
        <w:jc w:val="both"/>
        <w:rPr/>
      </w:pPr>
      <w:r>
        <w:rPr/>
        <w:t>Completare la formalizzazione PDDL degli oggetti, stato iniziale e stato go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dicare come modificare la formalizzazione PDDL in modo che sia possibile caricare al più una merce sull’autocar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I: PIANIFICAZIONE PO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ecificare le condizioni richieste affinché un piano generato secondo l’approccio “POP” (partial order planning) risulti essere un </w:t>
      </w:r>
      <w:r>
        <w:rPr>
          <w:i/>
        </w:rPr>
        <w:t>piano soluzi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II:  PIANIFICAZIONE S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care che cosa sono e a cosa servono gli “</w:t>
      </w:r>
      <w:r>
        <w:rPr>
          <w:i/>
        </w:rPr>
        <w:t>explanatory frame axioms</w:t>
      </w:r>
      <w:r>
        <w:rPr/>
        <w:t>” nella pianificazione basata su compilazione SAT. Fare un esemp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V: GRAFI E RAGIONAMENTO TEMPO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Ordinamento topologico</w:t>
      </w:r>
      <w:r>
        <w:rPr/>
        <w:t xml:space="preserve"> di un grafo diretto aciclic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ecificare la definizion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vere ad alto livello un metodo algoritmico per calcolarlo e specificarne la complessità computazionale </w:t>
      </w:r>
    </w:p>
    <w:p>
      <w:pPr>
        <w:pStyle w:val="Normal"/>
        <w:numPr>
          <w:ilvl w:val="0"/>
          <w:numId w:val="2"/>
        </w:numPr>
        <w:rPr/>
      </w:pPr>
      <w:r>
        <w:rPr/>
        <w:t>Indicare a cosa può servire nel ragionamento temporale basato su vincoli appartenenti all’Algebra dei Pun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V: RETI BAYESI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ad alto livello l’algoritmo di inferenza approssimata per campionamento basata sulla “</w:t>
      </w:r>
      <w:r>
        <w:rPr>
          <w:i/>
        </w:rPr>
        <w:t>pesatura di verosimiglianza</w:t>
      </w:r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ITO VI: POMD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mentare brevemente l’algoritmo che determina il comportamento di un agente con modello di transizione Markoviano in un ambiente parzialmente osservabi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to il mondo dei blocchi con 2 operatori (move-from-table e move-to-table) e 2 blocchi A e B indicare il modello di transizione per l’azione (move-from-table A B) sapendo ch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o stato del mondo non è modificato da un’azione non eseguibile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a probabilità che l’azione abbia buon fine è del 90%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e l’azione non ha l’esito desiderato lo stato del mondo non è alterato.</w:t>
      </w:r>
    </w:p>
    <w:p>
      <w:pPr>
        <w:pStyle w:val="TextBodyIndent"/>
        <w:rPr/>
      </w:pPr>
      <w:r>
        <w:rPr/>
        <w:t>Indicare inoltre il modello di osservazione sapendo ch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è possibile osservare la presenza di blocchi sul tavolo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a probabilità di osservare un blocco sul tavolo quando entrambi i blocchi sono appoggiati al tavolo è del 90%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a probabilità di osservare un blocco sul tavolo quando solo uno dei blocchi è appoggiato al tavolo è del 10%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terminare il belief state risultante a seguito dell’esecuzione dell’azione (move-from-table A B) da un belief state di completa incertezza ed a seguito dell’osservazione che rileva la presenza di blocchi sul tav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QUESITO VII: RETI NEUR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dicare che cosa si intende per </w:t>
      </w:r>
      <w:r>
        <w:rPr>
          <w:i/>
        </w:rPr>
        <w:t>unità nascosta</w:t>
      </w:r>
      <w:r>
        <w:rPr/>
        <w:t xml:space="preserve"> in una rete neura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ta la seguente rete neurale (dove la funzione di attivazione del nodo di uscita è la sigmoide e il valore di ingresso del nodo 3 è sempre pari ad 1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224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685800" cy="3429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224.95pt,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7772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-61.2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3200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2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32004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-2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-20574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6.2pt" to="224.95pt,-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-777240</wp:posOffset>
                </wp:positionV>
                <wp:extent cx="3429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61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3429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320040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5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-320040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5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alcolare l’uscita a fronte rispettivamente dei valori di ingresso 0 ed 1 per i nodi 1 e 2.</w:t>
      </w:r>
    </w:p>
    <w:p>
      <w:pPr>
        <w:pStyle w:val="Normal"/>
        <w:numPr>
          <w:ilvl w:val="0"/>
          <w:numId w:val="4"/>
        </w:numPr>
        <w:rPr/>
      </w:pPr>
      <w:r>
        <w:rPr/>
        <w:t>Indicare un esempio di una funzione rappresentabile ed un esempio di una funzione non rappresentabile mediante la struttura di rete sopra indicat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19:00Z</dcterms:created>
  <dc:creator>unibs</dc:creator>
  <dc:description/>
  <dc:language>en-US</dc:language>
  <cp:lastModifiedBy>unibs</cp:lastModifiedBy>
  <cp:lastPrinted>2008-12-02T19:44:00Z</cp:lastPrinted>
  <dcterms:modified xsi:type="dcterms:W3CDTF">2008-12-02T19:06:00Z</dcterms:modified>
  <cp:revision>10</cp:revision>
  <dc:subject/>
  <dc:title>Intelligenza Artificiale B</dc:title>
</cp:coreProperties>
</file>