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ppello di Intelligenza Artifici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17/6/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una tecnica che può essere utilizzata negli algoritmi di ricerca locale di tipo hill-climbing per cercare di evitare minimi (o massimi) locali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Specificare le proprietà computazionali (complessità spaziale e temporale) della ricerca bidirezional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ad alto livello come funziona un tipico algoritmo genetic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Dare la definizione di arc-consistenza. Fare un esempio di CSP che è arc-consistente e uno che non è arc-consistente (utilizzare tre variabili x,y,z con domini numeri interi e vincoli di tipo &lt;,&gt;)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Specificare le classi di vincoli temporali che definiscono un STP (simple temporal constraint satisfaction problem) e un DTP (Disjunctive temporal constraint satisfaction problem); fare un esempio del “grafo delle distanze” associato a un STP e indicare quale proprietà deve essere in esso verificata per decidere la consistenza del relativo STP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escrivere una procedura di inferenza basata sul modus ponens generalizzato che è completa per clausole di Horn (espresse in formato implicativo)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l’algoritmo di ricerca usato da GraphPlan per trovare un piano utilizzando il planning graph del problema di input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Che cosa sono i link causali nella pianificazione POP e quando nel piano questi sono soggetti a minacce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urante costruzione di una rete bayesiana, perché è importante l’ordine con cui si mettono le variabili (nodi) nella rete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spacing w:before="120" w:after="0"/>
        <w:ind w:firstLine="357"/>
        <w:jc w:val="both"/>
        <w:rPr/>
      </w:pPr>
      <w:r>
        <w:rPr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 (Citta(x) </w:t>
      </w:r>
      <w:r>
        <w:rPr>
          <w:rFonts w:eastAsia="Symbol" w:cs="Symbol" w:ascii="Symbol" w:hAnsi="Symbol"/>
        </w:rPr>
        <w:t></w:t>
      </w:r>
      <w:r>
        <w:rPr/>
        <w:t xml:space="preserve"> HaStazione(x)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y (Treno(y) </w:t>
      </w:r>
      <w:r>
        <w:rPr>
          <w:rFonts w:eastAsia="Symbol" w:cs="Symbol" w:ascii="Symbol" w:hAnsi="Symbol"/>
        </w:rPr>
        <w:t></w:t>
      </w:r>
      <w:r>
        <w:rPr/>
        <w:t xml:space="preserve"> Raggiungibile(x,y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Citta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y (Treno(y) </w:t>
      </w:r>
      <w:r>
        <w:rPr>
          <w:rFonts w:eastAsia="Symbol" w:cs="Symbol" w:ascii="Symbol" w:hAnsi="Symbol"/>
        </w:rPr>
        <w:t></w:t>
      </w:r>
      <w:r>
        <w:rPr/>
        <w:t xml:space="preserve"> Raggiungibile(x,y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ogni citta è raggiungibile da almeno un treno se e solo se ha una stazione ferroviaria, e che tutte le citta sono raggiungibili da almeno un treno. Si trasformino le formule in formato clausolare e si dimostri utilizzando la strategia basata su insieme di supporto e la hyper-risoluzione che il fatto che tutte le città hanno una stazione ferroviaria è una conseguenza logica delle affermazioni iniziali. Si suggerisce di condurre la dimostrazione solo con le clasuole (inferite) che si reputano utili indicando quali inferenze si intendono omette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33:00Z</dcterms:created>
  <dc:creator>dea</dc:creator>
  <dc:description/>
  <cp:keywords/>
  <dc:language>en-US</dc:language>
  <cp:lastModifiedBy>Alfonso Emilio Gerevini</cp:lastModifiedBy>
  <cp:lastPrinted>2015-06-16T16:50:00Z</cp:lastPrinted>
  <dcterms:modified xsi:type="dcterms:W3CDTF">2016-06-20T13:00:00Z</dcterms:modified>
  <cp:revision>5</cp:revision>
  <dc:subject/>
  <dc:title>Intelligenza Artificiale A</dc:title>
</cp:coreProperties>
</file>