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Intelligenza Artificiale B</w:t>
      </w:r>
    </w:p>
    <w:p>
      <w:pPr>
        <w:pStyle w:val="Normal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Prova Scritta 18 gennaio 2011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esito I:  PDDL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esito 2: MDP-POMDP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QUESITO II: PIANIFICAZIONE CON ORDINAMENTO PARZIALE (POP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Indicare cosa rappresentano gli stati dello spazio di ricerc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scrivere come viene rappresentato un piano (completo o incompleto/parziale) </w:t>
      </w:r>
    </w:p>
    <w:p>
      <w:pPr>
        <w:pStyle w:val="Normal"/>
        <w:numPr>
          <w:ilvl w:val="0"/>
          <w:numId w:val="4"/>
        </w:numPr>
        <w:rPr/>
      </w:pPr>
      <w:r>
        <w:rPr/>
        <w:t>Specificare come l’algoritmo di pianificazione riconosce che un piano generato è completo e corrett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QUESITO III:  ACTION GRAP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Dare la definizione di Linear Action Graph per un problema di pianificazione STRIPS P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Si assuma che (1) nel dominio di P esistono solo due azioni con un effetto E, (2) che un dato linear action graph G per P contenga una sola inconsistenza/flaw a livello k&gt;1, e (3)  che tale inconsistenza corrisponda ad una azione nel piano rappresentato da G con precondizione E non supportata: </w:t>
      </w:r>
      <w:r>
        <w:rPr>
          <w:bCs/>
          <w:i/>
          <w:iCs/>
        </w:rPr>
        <w:t>quanti potrebbero essere al massimo e al minimo gli elementi nel vicinato di ricerca definito dall’algoritmo di pianificazione di LPG per riparare l’inconsistenza di G? Motivare la rispost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QUESITO IV: RAGIONAMENTO TEMPORALE ATTRAVERSO DT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right="-82" w:hanging="360"/>
        <w:rPr/>
      </w:pPr>
      <w:r>
        <w:rPr/>
        <w:t>Descrivere la classe dei vincoli che formano un Disjunctive Temporal Constraint Satisfaction Problem (DTP)</w:t>
      </w:r>
    </w:p>
    <w:p>
      <w:pPr>
        <w:pStyle w:val="Normal"/>
        <w:numPr>
          <w:ilvl w:val="0"/>
          <w:numId w:val="2"/>
        </w:numPr>
        <w:rPr/>
      </w:pPr>
      <w:r>
        <w:rPr/>
        <w:t>Descrivere ad alto livello un algoritmo per decidere la soddisfacibilità di un DT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QUESITO V: RETI BAYESI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Specificare sotto quali condizioni il ragionamento (probabilistico) in una rete bayesiana può essere svolto correttamente e in modo esatto attraverso un algoritmo con complessità computazionale polinomiale</w:t>
      </w:r>
    </w:p>
    <w:p>
      <w:pPr>
        <w:pStyle w:val="Normal"/>
        <w:numPr>
          <w:ilvl w:val="0"/>
          <w:numId w:val="5"/>
        </w:numPr>
        <w:rPr/>
      </w:pPr>
      <w:r>
        <w:rPr/>
        <w:t>Nella costruzione di una rete bayesiana, perchè l’ordine con cui si considerano  le variabili casuali del problema è importante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dicare un esempio di algoritmo di ragionamento per una rete bayasiana (con struttura arbitraria) che utilizza un ordinamento topologico dei nodi. A cosa serve tale ordinamento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QUESITO VI: RETI NEURAL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scrivere l’algoritmo di apprendimento “back propagation” (propagazione all’indietro dell’errore)</w:t>
      </w:r>
    </w:p>
    <w:p>
      <w:pPr>
        <w:pStyle w:val="Normal"/>
        <w:rPr/>
      </w:pPr>
      <w:r>
        <w:rPr/>
        <w:t>per reti neurali feed forward (alimentate in avanti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6:18:00Z</dcterms:created>
  <dc:creator>unibs</dc:creator>
  <dc:description/>
  <dc:language>en-US</dc:language>
  <cp:lastModifiedBy>alfonso</cp:lastModifiedBy>
  <cp:lastPrinted>2011-01-17T18:16:00Z</cp:lastPrinted>
  <dcterms:modified xsi:type="dcterms:W3CDTF">2011-01-17T17:23:00Z</dcterms:modified>
  <cp:revision>8</cp:revision>
  <dc:subject/>
  <dc:title>Intelligenza Artificiale B</dc:title>
</cp:coreProperties>
</file>