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7/2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 xml:space="preserve"> </w:t>
      </w:r>
      <w:r>
        <w:rPr>
          <w:sz w:val="22"/>
          <w:szCs w:val="22"/>
        </w:rPr>
        <w:t>Descrivere una tecnica che può essere utilizzata negli algoritmi di ricerca locale di tipo hill-climbing per cercare di evitare minimi (o massimi) locali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ificare le proprietà computazionali (complessità spaziale e temporale) della ricerca bidirezional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dicare come sia possibile garantire che l’algoritmo di ricerca ad approfondimento iterativo termini quando l’albero di ricerca e’ finito e non esiste un nodo soluzion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pecificare le classi di vincoli temporali che definiscono un STP (simple temporal constraint satisfaction problem) e un DTP (Disjunctive temporal constraint satisfaction problem); fare un esempio del “grafo delle distanze” associato a un STP e indicare quale proprietà deve essere in esso verificata per decidere la consistenza del relativo STP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Dare la definizione di arc-consistenza. Fare un esempio di CSP che è arc-consistente e uno che non è arc-consistente (utilizzare tre variabili x,y,z con domini numeri interi e vincoli di tipo &lt;,&gt;). 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scrivere l’algoritmo di Davis-Putnam (versione DPLL) per trovare un “modello”  per un insieme di formule della logica proposizional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crivere la regola di inferenza “Modus Ponens Generalizzato” e indicare una procedura di inferenza che la usa che è completa per fare inferenze (dimostrazioni) in una base di conoscenza che contiene solo formule di Horn in forma implicativa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Esercizio LOGICA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. Formalizzare utilizzando la logica del primo ordine le seguenti afferma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>
          <w:sz w:val="22"/>
          <w:szCs w:val="22"/>
        </w:rPr>
      </w:pPr>
      <w:r>
        <w:rPr>
          <w:sz w:val="22"/>
          <w:szCs w:val="22"/>
        </w:rPr>
        <w:t>Tutti i professori insegnano almeno due cor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>
          <w:sz w:val="22"/>
          <w:szCs w:val="22"/>
        </w:rPr>
      </w:pPr>
      <w:r>
        <w:rPr>
          <w:sz w:val="22"/>
          <w:szCs w:val="22"/>
        </w:rPr>
        <w:t>Tutti i professori insegnano al più un cors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Trasformare le precedenti formule della logica del primo ordine in formato clausolar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Dimostrare utilizzando la strategia basata su insieme di supporto e la risoluzione (o la hyper-risoluzione) che la base di conoscenza è inconsistente se esiste almeno un professore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l’algoritmo di ricerca di GraphPlan per trovare un piano utilizzando il planning graph del problema di input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urante costruzione di una rete bayesiana, perché è importante l’ordine con cui si mettono le variabili (nodi) nella rete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brevemente che relazione c’è tra la discesa del gradiente della funzione errore per una rete neurale e l’algoritmo di apprendimento back-propagation che ne modifica i pes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Esercizio PDDL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consideri la formalizzazione PDDL del mondo dei blocchi a 3 operatori di seguito riport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(</w:t>
      </w:r>
      <w:r>
        <w:rPr>
          <w:rFonts w:cs="Courier New" w:ascii="Courier New" w:hAnsi="Courier New"/>
          <w:sz w:val="18"/>
          <w:szCs w:val="18"/>
        </w:rPr>
        <w:t>define (domain prodigy-bw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predicates (on ?x - block ?y - obj) (clear ?x - block))</w:t>
      </w:r>
    </w:p>
    <w:p>
      <w:pPr>
        <w:pStyle w:val="Normal"/>
        <w:spacing w:before="120" w:after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move-from-tabl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parameters (?ob1 - block ?from - table ?to - block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not (= ?ob1 ?to)) (clear ?ob1) (on ?ob1 ?from) (clear ?to)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effect (and (not (on ?ob1 ?from)) (not (clear ?to)) (on ?ob1 ?to)))</w:t>
      </w:r>
    </w:p>
    <w:p>
      <w:pPr>
        <w:pStyle w:val="Normal"/>
        <w:spacing w:before="120" w:after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move-to-tabl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parameters (?ob1 - block ?from - block ?to - table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on ?ob1 ?from) (clear ?ob1)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effect (and (not (on ?ob1 ?from)) (on ?ob1 ?to) (clear ?from)))</w:t>
      </w:r>
    </w:p>
    <w:p>
      <w:pPr>
        <w:pStyle w:val="Normal"/>
        <w:spacing w:before="120" w:after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(:action mov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parameters (?ob1 ?from ?to - block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:precondition (and (not (= ?ob1 ?to)) (on ?ob1 ?from) (clear ?ob1) (clear ?to)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:effect (and (clear ?from) (not (clear ?to)) (on ?ob1 ?to) (not (on ?ob1 ?from)))))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re il dominio di modo che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blocchi siano polarizzati (positivamente o negativamente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ascun blocco possa essere spostato un massimo numero di volte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ni piano valido raggiunga in un qualche istante di tempo uno stato in cui tutti i blocchi polarizzati negativamente sono sul tavolo o su un blocco polarizzato positivamente e tutti i blocchi polarizzati positivamente sono su un blocco polarizzato negativament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completi infine la specifica PDDL del problema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(define (problem ..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(:domain ..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(:objects ..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(:init .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:goal ..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o stato iniziale e lo stato obiettivo mostrati in figur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3657600" cy="137922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79160"/>
                          <a:chOff x="0" y="0"/>
                          <a:chExt cx="3657600" cy="1379160"/>
                        </a:xfrm>
                      </wpg:grpSpPr>
                      <wps:wsp>
                        <wps:cNvSpPr/>
                        <wps:spPr>
                          <a:xfrm>
                            <a:off x="0" y="126504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36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807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9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50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17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403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0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403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7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7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36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50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26504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5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36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7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9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50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7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03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0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03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7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36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0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pt;width:288pt;height:108.6pt" coordorigin="1800,80" coordsize="5760,2172">
                <v:rect id="shape_0" fillcolor="gray" stroked="t" o:allowincell="f" style="position:absolute;left:1800;top:2072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7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40;top:13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99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6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356" to="6840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716" to="6839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716" to="6660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16" to="7019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716" to="7020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0;top:9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3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7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6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400;top:2072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1800;top: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40;top:17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13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99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6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56" to="3240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16" to="3239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716" to="3060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16" to="3419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716" to="3420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9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3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7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6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cui i blocchi A e B sono polarizzati negativamente ed i blocchi C e D positivamente ed in cui ciascun blocco può essere spostato al più 3 vol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sercizio POMDP (facoltativ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lustrare cosa si intende per belief state, politica e storia in un POMDP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to il mondo dei blocchi con operatori move-from-table e move-to-table definiti nell’esercizio PDDL e due blocchi A e B. Indicare il modello di transizione per lo spostamento del blocco A da B al tavolo e per lo spostamento del blocco B dal tavolo ad A sapendo ch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 stato del mondo non è modificato da un’azione non eseguibile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probabilità che l’azione di spostamento abbia buon fine è del 90%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l’azione non ha l’esito desiderato il blocco che si intende spostare cade sul tavolo.</w:t>
      </w:r>
    </w:p>
    <w:p>
      <w:pPr>
        <w:pStyle w:val="TextBodyIndent"/>
        <w:ind w:left="0" w:firstLine="360"/>
        <w:rPr>
          <w:sz w:val="22"/>
          <w:szCs w:val="22"/>
        </w:rPr>
      </w:pPr>
      <w:r>
        <w:rPr>
          <w:sz w:val="22"/>
          <w:szCs w:val="22"/>
        </w:rPr>
        <w:t>Indicare inoltre il modello di osservazione sapendo che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è possibile osservare blocchi sul tavolo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probabilità di osservare blocchi sul tavolo è del 90% quando entrambi i blocchi sono sul tavolo e del 40% quando un solo blocco è sul tavolo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pponendo che nello stato iniziale il blocco A è sul blocco B calcolare il belief state che si ottiene spostando A sul tavolo, osservando blocchi sul tavolo, spostando B su A e osservando infine che non ci sono blocchi sul tavolo.</w: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13:00Z</dcterms:created>
  <dc:creator>dea</dc:creator>
  <dc:description/>
  <dc:language>en-US</dc:language>
  <cp:lastModifiedBy>alfonso</cp:lastModifiedBy>
  <cp:lastPrinted>2005-03-20T20:56:00Z</cp:lastPrinted>
  <dcterms:modified xsi:type="dcterms:W3CDTF">2012-02-06T22:25:00Z</dcterms:modified>
  <cp:revision>6</cp:revision>
  <dc:subject/>
  <dc:title>Intelligenza Artificiale A</dc:title>
</cp:coreProperties>
</file>