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25 dicembre 20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I:  PDDL</w:t>
      </w:r>
    </w:p>
    <w:p>
      <w:pPr>
        <w:pStyle w:val="Normal"/>
        <w:rPr/>
      </w:pPr>
      <w:r>
        <w:rPr/>
        <w:t>Si consideri la seguente formalizzazione PDDL del mondo dei blocch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(define (domain bw-3op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predicates (on ?x - block ?y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(clear ?x - block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not (clear ?to)) (on ?ob1 ?to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on ?ob1 ?to) (clear ?from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?from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on ?ob1 ?from) (clear ?ob1) (clear ?to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clear ?from) (not (clear ?to)) (on ?ob1 ?to) (not (on ?ob1 ?from)))))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Utilizzando i costrutti STRIPS del linguaggio PDDL, modificare il dominio di modo che blocchi considerati pesanti non possano essere appoggiati su blocchi considerati difettosi.</w:t>
      </w:r>
    </w:p>
    <w:p>
      <w:pPr>
        <w:pStyle w:val="Normal"/>
        <w:numPr>
          <w:ilvl w:val="0"/>
          <w:numId w:val="3"/>
        </w:numPr>
        <w:rPr/>
      </w:pPr>
      <w:r>
        <w:rPr/>
        <w:t>Modificare il dominio come indicato nel punto 1 dell’esercizio utilizzando i costrutti ADL del linguaggio PDD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 completi la seguente specifica PDDL del problema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goal ..))</w:t>
      </w:r>
    </w:p>
    <w:p>
      <w:pPr>
        <w:pStyle w:val="Normal"/>
        <w:rPr/>
      </w:pPr>
      <w:r>
        <w:rPr/>
        <w:t xml:space="preserve">      </w:t>
      </w:r>
      <w:r>
        <w:rPr/>
        <w:t>per lo stato iniziale e lo stato obiettivo mostrati in fig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O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1414145" cy="1257300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57480"/>
                          <a:chOff x="0" y="0"/>
                          <a:chExt cx="1414080" cy="125748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14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9144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858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572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9144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2286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86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4572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6858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9144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9144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4140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6.8pt;width:111.35pt;height:99pt" coordorigin="1800,336" coordsize="2227,1980">
                <v:line id="shape_0" from="1800,2136" to="4026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71;top:177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1;top:141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1;top:105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9;top:177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9,336" to="309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2,696" to="3096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3,696" to="2913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8,696" to="3282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5,696" to="3285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5;top:105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41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77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77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00;top:2136;width:2226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213360</wp:posOffset>
                </wp:positionV>
                <wp:extent cx="1413510" cy="12573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57480"/>
                          <a:chOff x="0" y="0"/>
                          <a:chExt cx="1413360" cy="125748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141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9144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440" y="6858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572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28600"/>
                            <a:ext cx="235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2286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86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4572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6858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9144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22860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41336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6.8pt;width:111.3pt;height:99pt" coordorigin="5513,336" coordsize="2226,1980">
                <v:line id="shape_0" from="5513,2136" to="7738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83;top:1776;width:370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84;top:141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4;top:105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4;top:696;width:37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2,336" to="6812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5,696" to="6809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26,696" to="6626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696" to="6995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7,696" to="699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8;top:105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141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177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696;width:7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513;top:2136;width:2225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571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IT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IT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 cui i blocchi C e D sono difettosi ed i blocchi A e B sono pesanti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2: POMD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vere cosa sono i belief state e cosa si intende per politica nell’ambito di un POMDP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to il mondo dei blocchi con 3 operatori ed i vincoli sui blocchi pesanti e difettosi descritti nell’esercizio sul PDDL e 3 blocchi A, B e C tali per cui A e B sono pesanti e C è difettoso, indicare il modello di transizione per l’azione (move-from-table C T A) sapendo ch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 stato del mondo non è modificato da un’azione non eseguibil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a probabilità che le azioni di spostamento abbia buon fine è del 70%, se il blocco che si intende spostare è pesante, e del 90% se è leggero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e l’azione non ha l’esito desiderato il blocco che si intende spostare cade sul tavolo.</w:t>
      </w:r>
    </w:p>
    <w:p>
      <w:pPr>
        <w:pStyle w:val="TextBodyIndent"/>
        <w:rPr/>
      </w:pPr>
      <w:r>
        <w:rPr/>
        <w:t>Indicare inoltre il modello di osservazione sapendo ch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è possibile osservare se almeno due blocchi sono sul tavolo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a probabilità di osservare che due blocchi sono sul tavolo è 10% quando un blocco è sul tavolo, 80% quando due blocchi sono sul tavolo, 95% quando tre blocchi sono sul tavolo.</w:t>
      </w:r>
    </w:p>
    <w:p>
      <w:pPr>
        <w:pStyle w:val="Normal"/>
        <w:ind w:left="360" w:hanging="0"/>
        <w:jc w:val="both"/>
        <w:rPr/>
      </w:pPr>
      <w:r>
        <w:rPr/>
        <w:t>Supponendo che inizialmente il mondo si trovi in uno stato con 2 blocchi sul tavolo, indicare il belief state iniziale ed una possibile funzione di reward per invogliare lo spostamento del blocco C dal tavol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: PIANIFICAZIONE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ficare la definizione di “minaccia” nell’ approccio “POP” (partial order planning) alla pianificazione automatica. Fare un esemp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I:  PIANIFICAZIONE E RICERCA EURI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ad alto livello la tecnica di ricerca “enforced hill climbing” usata dal pianificatore F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V: RAGIONAMENTO TEMPORALE PER LA POINT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re la definizione di un insieme di vincoli (o rete di vincoli) nella point algebra che è path consistente. Fare un esempi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ecificare perché la path consistenza non è sufficiente a garantire la minimalità (o rete minima). Fare un esempio di rete path-consistente che </w:t>
      </w:r>
      <w:r>
        <w:rPr>
          <w:i/>
        </w:rPr>
        <w:t xml:space="preserve">non </w:t>
      </w:r>
      <w:r>
        <w:rPr/>
        <w:t xml:space="preserve">è minim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: RETI BAYESI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ad alto livello l’algoritmo di inferenza approssimata per campionamento basata sulla “</w:t>
      </w:r>
      <w:r>
        <w:rPr>
          <w:i/>
        </w:rPr>
        <w:t>pesatura di verosimiglianza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I: RETI NEURAL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ecificare una rete neurale che rappresenta la funzione binaria XOR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9:00Z</dcterms:created>
  <dc:creator>unibs</dc:creator>
  <dc:description/>
  <dc:language>en-US</dc:language>
  <cp:lastModifiedBy>unibs</cp:lastModifiedBy>
  <cp:lastPrinted>2008-12-02T19:44:00Z</cp:lastPrinted>
  <dcterms:modified xsi:type="dcterms:W3CDTF">2010-03-24T15:03:00Z</dcterms:modified>
  <cp:revision>3</cp:revision>
  <dc:subject/>
  <dc:title>Intelligenza Artificiale B</dc:title>
</cp:coreProperties>
</file>