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ntelligenza Artificiale B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ova Scritta 17 dicembre 200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PARTE: PDD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ificare la formalizzazione PDDL del mondo dei blocchi a 4 operatori (vedi quesito MDP) in modo da formalizzare un’azione aggiuntiva che </w:t>
      </w:r>
      <w:r>
        <w:rPr>
          <w:i/>
          <w:iCs/>
        </w:rPr>
        <w:t>cestina</w:t>
      </w:r>
      <w:r>
        <w:rPr/>
        <w:t xml:space="preserve"> un blocco. Si assuma che </w:t>
      </w:r>
    </w:p>
    <w:p>
      <w:pPr>
        <w:pStyle w:val="Normal"/>
        <w:numPr>
          <w:ilvl w:val="0"/>
          <w:numId w:val="3"/>
        </w:numPr>
        <w:rPr/>
      </w:pPr>
      <w:r>
        <w:rPr/>
        <w:t>solo i blocchi difettosi possano essere cestinati;</w:t>
      </w:r>
    </w:p>
    <w:p>
      <w:pPr>
        <w:pStyle w:val="Normal"/>
        <w:numPr>
          <w:ilvl w:val="0"/>
          <w:numId w:val="3"/>
        </w:numPr>
        <w:rPr/>
      </w:pPr>
      <w:r>
        <w:rPr/>
        <w:t>per cestinare un blocco si debba afferrarlo;</w:t>
      </w:r>
    </w:p>
    <w:p>
      <w:pPr>
        <w:pStyle w:val="Normal"/>
        <w:numPr>
          <w:ilvl w:val="0"/>
          <w:numId w:val="3"/>
        </w:numPr>
        <w:rPr/>
      </w:pPr>
      <w:r>
        <w:rPr/>
        <w:t>i blocchi cestinati non possano più essere utilizzati per la creazione di torr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completi la seguente specifica PDDL del problema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define (problem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domain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objects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:init ..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:goal ..)</w:t>
      </w:r>
    </w:p>
    <w:p>
      <w:pPr>
        <w:pStyle w:val="TextBodyIndent"/>
        <w:rPr/>
      </w:pPr>
      <w:r>
        <w:rPr/>
        <w:t>per la variante del mondo dei blocchi descritta nel punto 1 e per 4 blocchi A, B, C e D, di modo che inizialmente tutti i blocchi formino un’unica torre e l’obiettivo del problema sia cestinare i blocchi difettosi A e B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SECONDA PARTE: MDP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>Dare una definizione di Markov Decision Process (MDP) e di politica per MDP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i consideri il mondo dei blocchi con 4 operatori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define (domain prodigy-bw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:requirements :strips :typing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:types block table - obj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:predicates (on ?x - block ?y - obj) (clear ?x - block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    </w:t>
      </w:r>
      <w:r>
        <w:rPr>
          <w:rFonts w:cs="Courier New" w:ascii="Courier New" w:hAnsi="Courier New"/>
          <w:sz w:val="20"/>
          <w:lang w:val="en-GB"/>
        </w:rPr>
        <w:t>(arm-empty)(holding ?x - block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:action pick-up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parameters (?ob1 - block ?t - table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precondition (and (clear ?ob1) (on ?ob1 ?t) (arm-empty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effect (and (not (on ?ob1 ?t)) (not (clear ?ob1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</w:t>
      </w:r>
      <w:r>
        <w:rPr>
          <w:rFonts w:cs="Courier New" w:ascii="Courier New" w:hAnsi="Courier New"/>
          <w:sz w:val="20"/>
          <w:lang w:val="en-GB"/>
        </w:rPr>
        <w:t>(not (arm-empty)) (holding ?ob1)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:action put-down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parameters (?ob - block ?t - table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precondition (holding ?ob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effect (and (not (holding ?ob)) (clear ?ob) (arm-empty) (on ?ob ?t)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:action stack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parameters (?sob - block ?sunderob - block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precondition (and (holding ?sob) (clear ?sunderob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effect (and (not (holding ?sob)) (not (clear ?sunderob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        </w:t>
      </w:r>
      <w:r>
        <w:rPr>
          <w:rFonts w:cs="Courier New" w:ascii="Courier New" w:hAnsi="Courier New"/>
          <w:sz w:val="20"/>
          <w:lang w:val="en-GB"/>
        </w:rPr>
        <w:t>(clear ?sob) (arm-empty) (on ?sob ?sunderob)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:action unstack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parameters (?sob - block ?sunderob - block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precondition (and (on ?sob ?sunderob) (clear ?sob) (arm-empty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:effect (and (holding ?sob) (clear ?sunderob) (not (clear ?sob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</w:t>
      </w:r>
      <w:r>
        <w:rPr>
          <w:rFonts w:cs="Courier New" w:ascii="Courier New" w:hAnsi="Courier New"/>
          <w:sz w:val="20"/>
          <w:lang w:val="en-GB"/>
        </w:rPr>
        <w:t>(not (arm-empty)) (not (on ?sob ?sunderob))))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/>
        <w:t>un braccio meccanico e 2 blocchi A e B. Si supponga che:</w:t>
      </w:r>
    </w:p>
    <w:p>
      <w:pPr>
        <w:pStyle w:val="Normal"/>
        <w:numPr>
          <w:ilvl w:val="0"/>
          <w:numId w:val="7"/>
        </w:numPr>
        <w:rPr/>
      </w:pPr>
      <w:r>
        <w:rPr/>
        <w:t>con probabilità 80% le azioni pick-up e unstack producano l’effetto desiderato, con probabilità 20% il blocco cada sul tavolo T;</w:t>
      </w:r>
    </w:p>
    <w:p>
      <w:pPr>
        <w:pStyle w:val="Normal"/>
        <w:numPr>
          <w:ilvl w:val="0"/>
          <w:numId w:val="7"/>
        </w:numPr>
        <w:rPr/>
      </w:pPr>
      <w:r>
        <w:rPr/>
        <w:t>lo stato del mondo in cui A è sopra B sia l’unico stato terminale del mondo;</w:t>
      </w:r>
    </w:p>
    <w:p>
      <w:pPr>
        <w:pStyle w:val="Normal"/>
        <w:numPr>
          <w:ilvl w:val="0"/>
          <w:numId w:val="7"/>
        </w:numPr>
        <w:rPr/>
      </w:pPr>
      <w:r>
        <w:rPr/>
        <w:t>lo stato del mondo non sia modificato da un’azione non eseguibile;</w:t>
      </w:r>
    </w:p>
    <w:p>
      <w:pPr>
        <w:pStyle w:val="Normal"/>
        <w:numPr>
          <w:ilvl w:val="0"/>
          <w:numId w:val="7"/>
        </w:numPr>
        <w:rPr/>
      </w:pPr>
      <w:r>
        <w:rPr/>
        <w:t>il reward associato allo stato terminale sia +1. I reward associati agli altri stati siano –0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strare un esempio di politica per l’ambiente descritto. </w:t>
      </w:r>
    </w:p>
    <w:p>
      <w:pPr>
        <w:pStyle w:val="Normal"/>
        <w:numPr>
          <w:ilvl w:val="0"/>
          <w:numId w:val="9"/>
        </w:numPr>
        <w:rPr/>
      </w:pPr>
      <w:r>
        <w:rPr/>
        <w:t>Mostrare 2 esempi di storie per la politica definita al punto 1. che modifichino il mondo da uno stato in cui B si trova sopra ad A ad uno stato in cui A si trova sopra a B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terminare la probabilità e l’utilità delle storie definite per un fattore di sconto </w:t>
      </w:r>
      <w:r>
        <w:rPr>
          <w:rFonts w:eastAsia="Symbol" w:cs="Symbol" w:ascii="Symbol" w:hAnsi="Symbol"/>
        </w:rPr>
        <w:t></w:t>
      </w:r>
      <w:r>
        <w:rPr/>
        <w:t xml:space="preserve"> pari a 0.9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RZA PARTE: SISTEMI DI PIANIF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are la definizione di relazione di mutua exclusione (mutex) tra due nodi azione nel planning graph generato da Graphplan.</w:t>
      </w:r>
    </w:p>
    <w:p>
      <w:pPr>
        <w:pStyle w:val="Normal"/>
        <w:numPr>
          <w:ilvl w:val="0"/>
          <w:numId w:val="5"/>
        </w:numPr>
        <w:rPr/>
      </w:pPr>
      <w:r>
        <w:rPr/>
        <w:t>A cosa servono le mutex tra azioni nell’algoritmo di ricerca di un piano di Graphplan?</w:t>
      </w:r>
    </w:p>
    <w:p>
      <w:pPr>
        <w:pStyle w:val="Normal"/>
        <w:numPr>
          <w:ilvl w:val="0"/>
          <w:numId w:val="5"/>
        </w:numPr>
        <w:rPr/>
      </w:pPr>
      <w:r>
        <w:rPr/>
        <w:t>Le mutex tra fatti servono nella fase di ricerca? Motivare la rispo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ARTA PARTE: RAGIONAMENTO BASATO SU VINC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re la definizione di DTP (disjunctive temporal constraint satisfaction problem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e un esempio di DT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crivere ad alto livello un metodo basato su backtracking per risolvere un D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NTA PARTE: RETI NEUR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Costruire una rete di tipo perceptrone che rappresenta la “funzione maggioranza di 1” con 10 unità di input binarie (valore 1/0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STA PARTE: RETI BAYESIANE</w:t>
      </w:r>
    </w:p>
    <w:p>
      <w:pPr>
        <w:pStyle w:val="Normal"/>
        <w:numPr>
          <w:ilvl w:val="0"/>
          <w:numId w:val="8"/>
        </w:numPr>
        <w:spacing w:before="360" w:after="0"/>
        <w:jc w:val="both"/>
        <w:rPr/>
      </w:pPr>
      <w:r>
        <w:rPr/>
        <w:t>Descrivere che cosa si intende per OR-rumoroso nella costruzione di una rete bayesiana facendo un esempio.</w:t>
      </w:r>
    </w:p>
    <w:p>
      <w:pPr>
        <w:pStyle w:val="Normal"/>
        <w:numPr>
          <w:ilvl w:val="0"/>
          <w:numId w:val="8"/>
        </w:numPr>
        <w:rPr/>
      </w:pPr>
      <w:r>
        <w:rPr/>
        <w:t>Descrivere il metodo di ragionamento MCMC (simulazione Monte Carlo con catene di Mark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37:00Z</dcterms:created>
  <dc:creator>unibs</dc:creator>
  <dc:description/>
  <dc:language>en-US</dc:language>
  <cp:lastModifiedBy>unibs</cp:lastModifiedBy>
  <cp:lastPrinted>2008-12-02T19:44:00Z</cp:lastPrinted>
  <dcterms:modified xsi:type="dcterms:W3CDTF">2009-12-23T08:47:00Z</dcterms:modified>
  <cp:revision>7</cp:revision>
  <dc:subject/>
  <dc:title>Intelligenza Artificiale B</dc:title>
</cp:coreProperties>
</file>