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8/9/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>
          <w:sz w:val="22"/>
          <w:szCs w:val="22"/>
        </w:rPr>
        <w:t>Descrivere una tecnica che può essere utilizzata negli algoritmi di ricerca locale di tipo hill-climbing per cercare di evitare minimi (o massimi) locali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ificare le proprietà computazionali (complessità spaziale e temporale) della ricerca bidirezional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ad alto livello come funziona un tipico algoritmo genetic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Dare la definizione di arc-consistenza. Fare un esempio di CSP che è arc-consistente e uno che non è arc-consistente (utilizzare tre variabili x,y,z con domini numeri interi e vincoli di tipo &lt;,&gt;)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pecificare le classi di vincoli temporali che definiscono un STP (simple temporal constraint satisfaction problem) e un DTP (Disjunctive temporal constraint satisfaction problem); fare un esempio del “grafo delle distanze” associato a un STP e indicare quale proprietà deve essere in esso verificata per decidere la consistenza del relativo STP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una procedura di inferenza basata sul modus ponens generalizzato che è completa per clausole di Horn (espresse in formato implicativo)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l’algoritmo di ricerca usato da GraphPlan per trovare un piano utilizzando il planning graph del problema di input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Che cosa sono i link causali nella pianificazione POP e quando nel piano questi sono soggetti a minacce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urante costruzione di una rete bayesiana, perché è importante l’ordine con cui si mettono le variabili (nodi) nella rete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z w:val="22"/>
          <w:szCs w:val="22"/>
        </w:rPr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ind w:left="1074" w:hanging="360"/>
        <w:rPr/>
      </w:pP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x (Guidatore(x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</w:t>
      </w:r>
      <w:r>
        <w:rPr>
          <w:sz w:val="22"/>
          <w:szCs w:val="22"/>
        </w:rPr>
        <w:t xml:space="preserve"> y Auto(y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(Noleggia(x,y) </w:t>
      </w:r>
      <w:r>
        <w:rPr>
          <w:rFonts w:eastAsia="Symbol" w:cs="Symbol" w:ascii="Symbol" w:hAnsi="Symbol"/>
          <w:sz w:val="22"/>
          <w:szCs w:val="22"/>
        </w:rPr>
        <w:t></w:t>
      </w:r>
      <w:r>
        <w:rPr>
          <w:sz w:val="22"/>
          <w:szCs w:val="22"/>
        </w:rPr>
        <w:t xml:space="preserve"> Possiede(x,y))).</w:t>
      </w:r>
    </w:p>
    <w:p>
      <w:pPr>
        <w:pStyle w:val="Paragrafoelenco"/>
        <w:numPr>
          <w:ilvl w:val="0"/>
          <w:numId w:val="3"/>
        </w:numPr>
        <w:ind w:left="1074" w:hanging="360"/>
        <w:rPr/>
      </w:pPr>
      <w:r>
        <w:rPr>
          <w:rFonts w:eastAsia="Symbol" w:cs="Symbol" w:ascii="Symbol" w:hAnsi="Symbol"/>
          <w:sz w:val="22"/>
          <w:szCs w:val="22"/>
        </w:rPr>
        <w:t>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x (Guidatore(x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 xml:space="preserve"> y Auto(y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</w:t>
      </w:r>
      <w:r>
        <w:rPr>
          <w:sz w:val="22"/>
          <w:szCs w:val="22"/>
        </w:rPr>
        <w:t>Possiede(x,y))).</w:t>
      </w:r>
    </w:p>
    <w:p>
      <w:pPr>
        <w:pStyle w:val="Normal"/>
        <w:spacing w:before="120" w:after="0"/>
        <w:ind w:left="714" w:hanging="0"/>
        <w:rPr>
          <w:rFonts w:eastAsia="ＭＳ 明朝"/>
          <w:color w:val="000000"/>
          <w:sz w:val="22"/>
          <w:szCs w:val="22"/>
        </w:rPr>
      </w:pPr>
      <w:r>
        <w:rPr>
          <w:sz w:val="22"/>
          <w:szCs w:val="22"/>
        </w:rPr>
        <w:t xml:space="preserve">le quali asseriscono che tutti i guidatori possiedono o noleggiano una qualche auto e che esiste un guidatore che non possiede alcuna auto. Si trasformino le formule in formato clausolare e si dimostri utilizzando la strategia basata su insieme di supporto e la risoluzione (o la hyper-risoluzione) che la seguente formula è una conseguenza logica delle affermazioni iniziali: </w:t>
      </w:r>
      <w:r>
        <w:rPr>
          <w:rFonts w:eastAsia="Symbol" w:cs="Symbol" w:ascii="Symbol" w:hAnsi="Symbol"/>
          <w:sz w:val="22"/>
          <w:szCs w:val="22"/>
        </w:rPr>
        <w:t></w:t>
      </w:r>
      <w:r>
        <w:rPr>
          <w:sz w:val="22"/>
          <w:szCs w:val="22"/>
        </w:rPr>
        <w:t xml:space="preserve"> x y Guidatore(x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Auto(y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Noleggia(x,y).</w:t>
      </w:r>
    </w:p>
    <w:p>
      <w:pPr>
        <w:pStyle w:val="Normal"/>
        <w:rPr>
          <w:rFonts w:eastAsia="ＭＳ 明朝"/>
          <w:b/>
          <w:b/>
          <w:bCs/>
          <w:color w:val="000000"/>
          <w:sz w:val="22"/>
          <w:szCs w:val="22"/>
        </w:rPr>
      </w:pPr>
      <w:r>
        <w:rPr>
          <w:rFonts w:eastAsia="ＭＳ 明朝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33:00Z</dcterms:created>
  <dc:creator>dea</dc:creator>
  <dc:description/>
  <cp:keywords/>
  <dc:language>en-US</dc:language>
  <cp:lastModifiedBy>Alfonso Emilio Gerevini</cp:lastModifiedBy>
  <cp:lastPrinted>2015-06-16T16:50:00Z</cp:lastPrinted>
  <dcterms:modified xsi:type="dcterms:W3CDTF">2015-09-07T15:24:00Z</dcterms:modified>
  <cp:revision>5</cp:revision>
  <dc:subject/>
  <dc:title>Intelligenza Artificiale A</dc:title>
</cp:coreProperties>
</file>