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12/9/2016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pecificare come, ad ogni iterazione, varia il “taglio” della ricerca nell’algoritmo Iterative Deepening A*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a differenza tra funzione euristica ammissibile e funzione euristica consistente in A*. Inoltre indicare potrebbe accadere quando i costi degli operatori non sono strettamente maggiori di zer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il metodo di ricerca Hill Climbing con riavvio casuale, spiegando quando la tecnica del riavvio è applicabile e a cosa serv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a tecnica del Forward Checking per trovare una soluzione ad un CSP con domini discret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sz w:val="22"/>
          <w:szCs w:val="22"/>
        </w:rPr>
        <w:t>Fare un esempio di Grafo Proibito in una rete di vincoli temporali path-consistente appartenenti alla Point Algebra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come sono gestiti i letterali puri nell’algoritmo DPLL per determinare il soddisfacimento di un insieme di clausole proposizionali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ificare la regola di inferenza del Modus Ponens Generalizzato e indicare una procedura di inferenza che è completa per le clausole di Horn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una formula della logica del I ordine l’ordine con cui sono specificati i quantificatori delle variabili coinvolte è importante?  Fare un esempi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l’algoritmo di costruzione del Planning Graph utilizzato da Graphplan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are la definizione di “Minaccia” per un Link Causale nella pianificazione POP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Fare un esempio di Rete Bayesiana con 5 nodi che </w:t>
      </w:r>
      <w:r>
        <w:rPr>
          <w:i/>
          <w:sz w:val="22"/>
          <w:szCs w:val="22"/>
        </w:rPr>
        <w:t>non</w:t>
      </w:r>
      <w:r>
        <w:rPr>
          <w:sz w:val="22"/>
          <w:szCs w:val="22"/>
        </w:rPr>
        <w:t xml:space="preserve"> è singolarmente connessa (non è un albero). Qual è la complessità computazionale dell’inferenza probabilistica con reti che hanno questa struttura?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t (StazioneSci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Aperta(x,t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Inverno(t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2"/>
          <w:szCs w:val="22"/>
        </w:rPr>
        <w:t>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(StazioneSci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t (Estate(t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perta(x,t))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 (Inverno(t)  </w:t>
      </w:r>
      <w:r>
        <w:rPr>
          <w:rFonts w:eastAsia="Symbol" w:cs="Symbol" w:ascii="Symbol" w:hAnsi="Symbol"/>
          <w:sz w:val="22"/>
          <w:szCs w:val="22"/>
        </w:rPr>
        <w:t></w:t>
      </w:r>
      <w:r>
        <w:rPr>
          <w:sz w:val="22"/>
          <w:szCs w:val="22"/>
        </w:rPr>
        <w:t xml:space="preserve"> NOT Estate(t)).</w:t>
      </w:r>
    </w:p>
    <w:p>
      <w:pPr>
        <w:pStyle w:val="Normal"/>
        <w:spacing w:before="120" w:after="0"/>
        <w:ind w:left="357" w:hanging="0"/>
        <w:rPr/>
      </w:pPr>
      <w:r>
        <w:rPr>
          <w:sz w:val="22"/>
          <w:szCs w:val="22"/>
        </w:rPr>
        <w:t>le quali asseriscono che le stazioni sciistiche sono aperte nei giorni invernali, esiste una stazione sciistica che è aperta durante tutti le giornate estive, i giorni estivi sono differenti dai giorni invernali. Si trasformino le formule in formato clausolare e si dimostri utilizzando la strategia basata su insieme di supporto e la hyper-risoluzione che il fatto che non possano esserci giornate estive è una conseguenza logica delle affermazioni iniziali. Si suggerisce di condurre la dimostrazione solo con le clasuole (inferite) che si reputano utili, indicando quali inferenze si intendono omettere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46:00Z</dcterms:created>
  <dc:creator>dea</dc:creator>
  <dc:description/>
  <cp:keywords/>
  <dc:language>en-US</dc:language>
  <cp:lastModifiedBy>Alfonso Emilio Gerevini</cp:lastModifiedBy>
  <cp:lastPrinted>2014-01-14T16:38:00Z</cp:lastPrinted>
  <dcterms:modified xsi:type="dcterms:W3CDTF">2016-09-12T09:34:00Z</dcterms:modified>
  <cp:revision>26</cp:revision>
  <dc:subject/>
  <dc:title>Intelligenza Artificiale A</dc:title>
</cp:coreProperties>
</file>