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18/1/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i difetti del metodo di ricerca in profondità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un metodo empirico basato sul fattore di diramazione effettivo per confrontare l’efficacia di due euristiche per un algoritmo di ricerca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 xml:space="preserve">Fare un esempio di funzione euristica ammissibile ma non consistente per l’algoritmo di ricerca A*.  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due euristiche per ordinare le variabili e i valori nei relativi domini, rispettivamente,  per la soluzione di un CSP attraverso un algoritmo di backtracking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are la definizione di Ordinamento Topologico dei vertici di un grafo diretto aciclico e indicare un problema di ragionamento in cui risolvere questo problema è rilevante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Per quale problema di ragionamento con vincoli  e quale classe di vincoli  è utile utilizzare un algoritmo che determina la presenza di cicli negativi in un grafo diretto in cui gli archi sono pesati da numeri?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finire le clausole di Horn nella logica del I ordine. Discutere brevemente le proprietà un base di conoscenza di Horn, dai seguenti punti: (a) efficienza di inferenza ammessa,  (b) completezza dell’inferenza ammessa, e  (c) limitazioni di espressività rappresentativa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 xml:space="preserve">Fare un esempio di formula nella logica del I ordine che (1) coinvolge una variabile x quantificata esistenzialmente e che (2) può essere convertita in una formula equivalente in cui al posto di x compare F(y,z), dove F è una funzione di skolem e x e y sono variabili quantificate universalmente. 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 xml:space="preserve">Dato un planning graph G per un problema di pianificazione, è possibile che due azioni che </w:t>
      </w:r>
      <w:r>
        <w:rPr>
          <w:i/>
          <w:iCs/>
        </w:rPr>
        <w:t>non</w:t>
      </w:r>
      <w:r>
        <w:rPr/>
        <w:t xml:space="preserve"> sono mutuamente esclusive ad un certo livello i  lo siano invece ad un livello j tale che j&gt; i? Perché?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are la definizione di relazione causale minacciata da un’azione nel “partial order planning”. Fare un esempio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Descrivere il metodo di ragionamento per reti bayesiane basato su simulazione con catene di Markov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rPr/>
      </w:pPr>
      <w:r>
        <w:rPr/>
        <w:t>Indicare la classe di funzioni che possono essere rappresentate correttamente attraverso un perceptrone.</w:t>
      </w:r>
    </w:p>
    <w:p>
      <w:pPr>
        <w:pStyle w:val="Normal"/>
        <w:spacing w:before="360" w:after="0"/>
        <w:ind w:left="357" w:hanging="0"/>
        <w:rPr/>
      </w:pPr>
      <w:r>
        <w:rPr/>
      </w:r>
    </w:p>
    <w:p>
      <w:pPr>
        <w:pStyle w:val="Heading1"/>
        <w:rPr/>
      </w:pPr>
      <w:r>
        <w:rPr/>
        <w:t>13. Esercizio uso logica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malizzare utilizzando la logica del primo ordine le seguenti affermazioni: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Tutte le donne giocano almeno ad uno sport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Tutti gli sport giocati da donne sono giocati da almeno un uomo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Esiste uno sport che è giocato almeno da una donna ma non è giocato da nessun uomo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Trasformare le precedenti formule della logica del primo ordine in formato clausolare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Dimostrare utilizzando la strategia basata su insieme di supporto e la risoluzione (o la hyper-risoluzione) che la base di conoscenza è inconsistente.</w:t>
      </w:r>
    </w:p>
    <w:p>
      <w:pPr>
        <w:pStyle w:val="Normal"/>
        <w:spacing w:before="360" w:after="0"/>
        <w:ind w:left="35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Esercizio PDDL</w:t>
      </w:r>
    </w:p>
    <w:p>
      <w:pPr>
        <w:pStyle w:val="Normal"/>
        <w:rPr/>
      </w:pPr>
      <w:r>
        <w:rPr/>
        <w:t>Si consideri la formalizzazione PDDL del mondo dei blocchi di seguito riporta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(define (domain prodigy-bw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requirements :strips :typing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types block table - obj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predicates (on ?x - block ?y - obj) (clear ?x - block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from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table ?to - block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not (= ?ob1 ?to)) (clear ?ob1) (on ?ob1 ?from) (clear ?to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not (clear ?to)) (on ?ob1 ?to)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(:action move-to-tabl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arameters (?ob1 - block ?from - block ?to - table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precondition (and (on ?ob1 ?from) (clear ?ob1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:effect (and (not (on ?ob1 ?from)) (on ?ob1 ?to) (clear ?from))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/>
      </w:pPr>
      <w:r>
        <w:rPr/>
        <w:t>Modificare il dominio di modo ch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 blocchi possano essere colorat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si possano consecutivamente spostare blocchi di uno stesso colore (ad esempio, se si sposta un blocco verde il successivo blocco da spostare non può essere verd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gni piano valido raggiunga in un qualche istante di tempo uno stato in cui tutti e soli i blocchi di un qualche colore sono sul tavolo e in un istante di tempo successivo uno stato in cui i blocchi di quello stesso colore formano una sola torre, ovvero uno stato in cui un blocco di quel colore è appoggiato sul tavolo e per ogni altro blocco di quel colore esiste un blocco di quel colore su cui è posato.</w:t>
      </w:r>
    </w:p>
    <w:p>
      <w:pPr>
        <w:pStyle w:val="Normal"/>
        <w:jc w:val="both"/>
        <w:rPr/>
      </w:pPr>
      <w:r>
        <w:rPr/>
        <w:t xml:space="preserve">Si completi infine la specifica PDDL del problema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define (problem ..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:domain ..)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:objects .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:init .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</w:rPr>
        <w:t>(:goal ..)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65735</wp:posOffset>
                </wp:positionV>
                <wp:extent cx="3657600" cy="13716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371600"/>
                          <a:chOff x="0" y="0"/>
                          <a:chExt cx="3657600" cy="137160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6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396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96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96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96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25748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I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05pt;width:288pt;height:108pt" coordorigin="1800,261" coordsize="5760,2160">
                <v:line id="shape_0" from="1800,2241" to="3959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88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5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5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88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0;top:152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52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8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88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00;top:2241;width:21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5400,2241" to="7559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881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60;top:15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16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760;top:801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25" to="6660,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885" to="6659,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885" to="6480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885" to="6839,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885" to="6840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80;top:11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2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8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0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5400;top:2241;width:21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1800;top:3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I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OA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621" to="3240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81" to="3239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981" to="3060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981" to="3419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981" to="3420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er lo stato iniziale e lo stato obiettivo mostrati in fig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ui i blocchi A e C sono blu mentre i blocchi B e D sono rossi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16:00Z</dcterms:created>
  <dc:creator>dea</dc:creator>
  <dc:description/>
  <dc:language>en-US</dc:language>
  <cp:lastModifiedBy>alfonso</cp:lastModifiedBy>
  <cp:lastPrinted>2005-03-20T20:56:00Z</cp:lastPrinted>
  <dcterms:modified xsi:type="dcterms:W3CDTF">2012-01-17T23:07:00Z</dcterms:modified>
  <cp:revision>8</cp:revision>
  <dc:subject/>
  <dc:title>Intelligenza Artificiale A</dc:title>
</cp:coreProperties>
</file>