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</w:t>
      </w:r>
    </w:p>
    <w:p>
      <w:pPr>
        <w:pStyle w:val="Subtitle"/>
        <w:rPr>
          <w:sz w:val="24"/>
        </w:rPr>
      </w:pPr>
      <w:r>
        <w:rPr>
          <w:sz w:val="24"/>
        </w:rPr>
        <w:t>Prova scritta appello 22/4/2014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Specificare come varia il taglio di profondità della ricerca nell’algoritmo Iterative Deepening A*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mostrare che la proprietà di ottimalità per l’algoritmo di ricerca A* per funzioni euristiche ammissibili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il metodo di ricerca Hill Climbing con riavvio casuale, spiegando quando la tecnica del riavvio è applicabile e a cosa serve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ano X e Y due variabili di un CSP con domini Dom(X) = [2,4,6,8,100] e Dom(Y)=[1,3,4] e vincolo Y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&gt; X. Determinare se X e Y sono </w:t>
      </w:r>
      <w:r>
        <w:rPr>
          <w:i/>
          <w:sz w:val="22"/>
          <w:szCs w:val="22"/>
        </w:rPr>
        <w:t>arc consistenti</w:t>
      </w:r>
      <w:r>
        <w:rPr>
          <w:sz w:val="22"/>
          <w:szCs w:val="22"/>
        </w:rPr>
        <w:t xml:space="preserve">. Se non lo fossero trasformare i domini di X e Y per soddisfare la proprietà, senza togliere soluzioni al CSP. 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>
          <w:sz w:val="22"/>
          <w:szCs w:val="22"/>
        </w:rPr>
        <w:t>Descrivere che cosa si intende per grafo proibito in una rete di vincoli temporali appartenenti alla Point Algebra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l’algoritmo WalkSAT per determinare la soddisfacibilità di un insieme di clausole della logica proposizionale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a cosa servono i grafi AND-OR nel ragionamento e nella rappresentazione di una base di conoscenza composta da formule di Horn. Fare un esempio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 una formula della logica del I ordine l’ordine con cui sono specificati i quantificatori delle variabili coinvolte è importante?  Fare un esempio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ad alto livello l’algoritmo di costruzione del Planning Graph utilizzato da Graphplan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are la definizione di “Minaccia” per un Link Causale nella pianificazione POP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>
          <w:sz w:val="22"/>
          <w:szCs w:val="22"/>
        </w:rPr>
        <w:t>Dare la definizione di Coperta di Markov in una rete Bayesiana e fare un esempio del suo utilizzo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il Perceptrone e le funzioni da esso rappresentabili per le quali si ha garanzia di convergenza nell’apprendimento.</w:t>
      </w:r>
    </w:p>
    <w:p>
      <w:pPr>
        <w:pStyle w:val="Normal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Logica</w:t>
      </w:r>
    </w:p>
    <w:p>
      <w:pPr>
        <w:pStyle w:val="Normal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ormalizzare utilizzando la logica del primo ordine le seguenti affermazioni: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Tutte gli agricoltori possiedono almeno un campo.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Tutte gli agricoltori possiedono al più un campo, ovvero se ne possiedono uno non ne possono possedere un’altro.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Gli agricoltori che coltivano un campo lo possiedono.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Esiste un agricoltore che coltiva 2 camp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rasformare le precedenti formule della logica del primo ordine in formato clausolar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mostrare utilizzando la strategia basata su insieme di supporto e la risoluzione (o la hyper-risoluzione) che la base di conoscenza è inconsist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/>
    </w:rPr>
  </w:style>
  <w:style w:type="character" w:styleId="PidipaginaCarattere">
    <w:name w:val="Piè di pagina Carattere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46:00Z</dcterms:created>
  <dc:creator>dea</dc:creator>
  <dc:description/>
  <cp:keywords/>
  <dc:language>en-US</dc:language>
  <cp:lastModifiedBy>Alfonso Emilio Gerevini</cp:lastModifiedBy>
  <cp:lastPrinted>2014-01-14T16:38:00Z</cp:lastPrinted>
  <dcterms:modified xsi:type="dcterms:W3CDTF">2014-04-22T08:58:00Z</dcterms:modified>
  <cp:revision>19</cp:revision>
  <dc:subject/>
  <dc:title>Intelligenza Artificiale A</dc:title>
</cp:coreProperties>
</file>