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20/1/2015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Descrivere l’algoritmo di ricerca in profondità che visita ed espande al massimo una volta lo stesso stato del problema di ricerca. Indicarne le complessità spaziale e temporale. 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dicare quali sono i difetti della tecnica di ricerca Hill-climbing.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e viene modificata la funzione euristica nell’algoritmo di ricerca on-line LRTA* ?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ttraverso un esempio la tecnica del problema rilassato utilizzata nella progettazione di euristiche ammissibili per problemi di ricerca.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l’algoritmo per il calcolo della arc consistenza AC-3 per un CSP con domini discreti e specificarne la complessità computazionale.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re la definizione delle seguenti proprietà per una formula della logica del primo ordine: </w:t>
      </w:r>
      <w:r>
        <w:rPr>
          <w:i/>
          <w:sz w:val="22"/>
          <w:szCs w:val="22"/>
        </w:rPr>
        <w:t>formula soddisfacibile, formula insoddisfacibile, formula valid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scrivere una procedura di inferenza che è completa per decidere la conseguenza logica di una formula di Horn proposizionale rispetto a una base di conoscenza di formule di Horn proposizionali. 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cosa serve la “skolemizzazione” delle variabili quantificate esistenziamente in una formula logica del primo ordine? 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sa si intende per </w:t>
      </w:r>
      <w:r>
        <w:rPr>
          <w:i/>
          <w:sz w:val="22"/>
          <w:szCs w:val="22"/>
        </w:rPr>
        <w:t>letterale puro</w:t>
      </w:r>
      <w:r>
        <w:rPr>
          <w:sz w:val="22"/>
          <w:szCs w:val="22"/>
        </w:rPr>
        <w:t xml:space="preserve"> in una clausola logica? Come viene utilizzato nell’algoritmo DPLL per decidere la soddisfacibilità di un insieme di clausole proposizionali?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quando due nodi fatto sono mutuamente esclusivi in un grafo di pianificazione utilizzato da Graphplan.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A cosa servono le “helpful action” in FF e come si calcolano?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iano data una bayesiana con i seguenti nodi e archi: X1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X3, X2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X3, X2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X4, X4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X5. Scrivere la formula probabilistica che specifica la semantica della rete tenendo conto delle indipendenze condizionali specificate dalla struttura della rete e delle probabilità condizionate che pesano gli arch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i considerino le seguenti affermazioni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p g (persona(p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giorno(g)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 x (mangia(p,g,x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y (y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</w:t>
      </w:r>
      <w:r>
        <w:rPr>
          <w:sz w:val="20"/>
          <w:szCs w:val="20"/>
        </w:rPr>
        <w:t>mangia(p,g,y)))))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 g (mangia(p,g,pranzo));</w:t>
      </w:r>
    </w:p>
    <w:p>
      <w:pPr>
        <w:pStyle w:val="Normal"/>
        <w:spacing w:before="12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le quali indicano che le persone mangiano esattamente una volta al giorno nell'occasione del pranzo e corrispondono alle seguenti clausol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</w:t>
      </w:r>
      <w:r>
        <w:rPr>
          <w:color w:val="000000"/>
          <w:sz w:val="20"/>
          <w:szCs w:val="20"/>
        </w:rPr>
        <w:t xml:space="preserve">persona(x1) </w:t>
      </w:r>
      <w:r>
        <w:rPr>
          <w:rFonts w:eastAsia="Symbol" w:cs="Symbol" w:ascii="Symbol" w:hAnsi="Symbol"/>
          <w:color w:val="000000"/>
          <w:sz w:val="20"/>
          <w:szCs w:val="20"/>
        </w:rPr>
        <w:t></w:t>
      </w:r>
      <w:r>
        <w:rPr>
          <w:color w:val="000000"/>
          <w:sz w:val="20"/>
          <w:szCs w:val="20"/>
        </w:rPr>
        <w:t xml:space="preserve"> -giorno(x2) </w:t>
      </w:r>
      <w:r>
        <w:rPr>
          <w:rFonts w:eastAsia="Symbol" w:cs="Symbol" w:ascii="Symbol" w:hAnsi="Symbol"/>
          <w:color w:val="000000"/>
          <w:sz w:val="20"/>
          <w:szCs w:val="20"/>
        </w:rPr>
        <w:t></w:t>
      </w:r>
      <w:r>
        <w:rPr>
          <w:color w:val="000000"/>
          <w:sz w:val="20"/>
          <w:szCs w:val="20"/>
        </w:rPr>
        <w:t xml:space="preserve"> mangia(x1,x2,f1(x1,x2)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</w:t>
      </w:r>
      <w:r>
        <w:rPr>
          <w:color w:val="000000"/>
          <w:sz w:val="20"/>
          <w:szCs w:val="20"/>
        </w:rPr>
        <w:t xml:space="preserve">persona(x1) </w:t>
      </w:r>
      <w:r>
        <w:rPr>
          <w:rFonts w:eastAsia="Symbol" w:cs="Symbol" w:ascii="Symbol" w:hAnsi="Symbol"/>
          <w:color w:val="000000"/>
          <w:sz w:val="20"/>
          <w:szCs w:val="20"/>
        </w:rPr>
        <w:t></w:t>
      </w:r>
      <w:r>
        <w:rPr>
          <w:color w:val="000000"/>
          <w:sz w:val="20"/>
          <w:szCs w:val="20"/>
        </w:rPr>
        <w:t xml:space="preserve"> -giorno(x2) </w:t>
      </w:r>
      <w:r>
        <w:rPr>
          <w:rFonts w:eastAsia="Symbol" w:cs="Symbol" w:ascii="Symbol" w:hAnsi="Symbol"/>
          <w:color w:val="000000"/>
          <w:sz w:val="20"/>
          <w:szCs w:val="20"/>
        </w:rPr>
        <w:t></w:t>
      </w:r>
      <w:r>
        <w:rPr>
          <w:color w:val="000000"/>
          <w:sz w:val="20"/>
          <w:szCs w:val="20"/>
        </w:rPr>
        <w:t xml:space="preserve"> y = f1(x1,x2) </w:t>
      </w:r>
      <w:r>
        <w:rPr>
          <w:rFonts w:eastAsia="Symbol" w:cs="Symbol" w:ascii="Symbol" w:hAnsi="Symbol"/>
          <w:color w:val="000000"/>
          <w:sz w:val="20"/>
          <w:szCs w:val="20"/>
        </w:rPr>
        <w:t></w:t>
      </w:r>
      <w:r>
        <w:rPr>
          <w:color w:val="000000"/>
          <w:sz w:val="20"/>
          <w:szCs w:val="20"/>
        </w:rPr>
        <w:t xml:space="preserve"> -mangia(x1,x2,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ngia(p,g,pranzo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Considerando il fatto che il pranzo e la cena sono entità distinte, ovvero cena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>pranzo, si dimostri utilizzando la strategia basata su insieme di supporto, la demodulazione e la risoluzione (o la hyper-risoluzione) che la seguente formula è una conseguenza logica delle affermazioni iniziali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p g (persona(p)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giorno(g) </w:t>
      </w:r>
      <w:r>
        <w:rPr>
          <w:rFonts w:eastAsia="Symbol" w:cs="Symbol" w:ascii="Symbol" w:hAnsi="Symbol"/>
          <w:sz w:val="20"/>
          <w:szCs w:val="20"/>
        </w:rPr>
        <w:t></w:t>
      </w:r>
      <w:r>
        <w:rPr>
          <w:sz w:val="20"/>
          <w:szCs w:val="20"/>
        </w:rPr>
        <w:t>mangia(p,g,cena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gerimento: Si ricorda che derivando pranzo=f(C1,C2)  e cena=f(C1,C2) allora tramite la demodulazione è possibile inferire pranzo=cena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8:00Z</dcterms:created>
  <dc:creator>dea</dc:creator>
  <dc:description/>
  <cp:keywords/>
  <dc:language>en-US</dc:language>
  <cp:lastModifiedBy>Alfonso Emilio Gerevini</cp:lastModifiedBy>
  <cp:lastPrinted>2014-01-14T16:38:00Z</cp:lastPrinted>
  <dcterms:modified xsi:type="dcterms:W3CDTF">2015-01-20T11:05:00Z</dcterms:modified>
  <cp:revision>7</cp:revision>
  <dc:subject/>
  <dc:title>Intelligenza Artificiale A</dc:title>
</cp:coreProperties>
</file>