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Subtitle"/>
        <w:rPr>
          <w:sz w:val="24"/>
        </w:rPr>
      </w:pPr>
      <w:r>
        <w:rPr>
          <w:sz w:val="24"/>
        </w:rPr>
        <w:t>Prova scritta appello 5/2/2014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Descrivere che cosa si intende per fattore di diramazione effettivo nella valutazione di un algoritmo di ricerca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e differenza c’è tra funzione euristica ammissibile e consistente? Dare la definizione e indicare le relative proprietà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un metodo di ricerca locale che usa la tecnica della tabu list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un modo efficace per ordinare le variabili da istanziare durante la soluzione di un CSP con variabili discret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>
          <w:sz w:val="22"/>
          <w:szCs w:val="22"/>
        </w:rPr>
        <w:t>Indicare la definizione di rete di vincoli temporali nel linguaggio STP (simple temporal constraint Problem) di Dechter Meiri e Pearl. Come è possibile decidere la consistenza di un CSP formato da vincoli di tipo STP?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l’algoritmo DPLL per determinare la soddisfacibilità di una base di conoscenza in logica proposizional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dicare che cosa si intende per semidecidibilità della logica del primo ordine (o calcolo dei predicati). 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a cosa servono le funzioni di Skolem nella conversione di una formula logica in formato CNF (Conjuntive normal form). Fare un esempio che utilizza una funzione di Skolem con due variabili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la tecnica dell’Enforced Hill Climbing usata dal pianificatore FF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A cosa servono le “helpful action” nel pianificatore FF?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Cosa si intende per “OR rumoroso” in una rete Bayesiana e come si può rappresentare attraverso le probabilità condizionate della rete?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Specificare la distribuzione di probabilità che definisce la semantica di una rete bayesiana con la seguente struttura, semplificandola con le indipendenze condizionali nella rete: </w:t>
      </w:r>
    </w:p>
    <w:p>
      <w:pPr>
        <w:pStyle w:val="Normal"/>
        <w:spacing w:before="120" w:after="0"/>
        <w:ind w:left="714" w:hanging="0"/>
        <w:rPr/>
      </w:pPr>
      <w:r>
        <w:rPr>
          <w:sz w:val="22"/>
          <w:szCs w:val="22"/>
        </w:rPr>
        <w:t>x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y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z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w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u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x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Formalizzare utilizzando la logica del primo ordine le seguenti affermazioni: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Esiste uno scrittore che scrive esattamente due libri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Ogni libro è scritto da almeno uno scrittore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Ogni libro è scritto nella lingua madre del suo scrittore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Ogni scrittore ha al più una lingua madre.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Trasformare le precedenti formule della logica del primo ordine in formato clausolare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Dimostrare utilizzando la strategia basata su insieme di supporto e la risoluzione (o la hyper-risoluzione) che non può esistere un libro scritto in due differenti ling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/>
    </w:rPr>
  </w:style>
  <w:style w:type="character" w:styleId="PidipaginaCarattere">
    <w:name w:val="Piè di pagina Carattere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46:00Z</dcterms:created>
  <dc:creator>dea</dc:creator>
  <dc:description/>
  <cp:keywords/>
  <dc:language>en-US</dc:language>
  <cp:lastModifiedBy>Alfonso Emilio Gerevini</cp:lastModifiedBy>
  <cp:lastPrinted>2014-01-14T16:38:00Z</cp:lastPrinted>
  <dcterms:modified xsi:type="dcterms:W3CDTF">2014-02-04T22:10:00Z</dcterms:modified>
  <cp:revision>12</cp:revision>
  <dc:subject/>
  <dc:title>Intelligenza Artificiale A</dc:title>
</cp:coreProperties>
</file>