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ntelligenza Artificiale 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Prova scritta appello 28/6/201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vere brevemente la tipologia degli </w:t>
      </w:r>
      <w:r>
        <w:rPr>
          <w:i/>
        </w:rPr>
        <w:t>agenti reattivi basato su modello</w:t>
      </w:r>
      <w:r>
        <w:rPr/>
        <w:t xml:space="preserve">. Dare uno schema ad alto livello del relativo algoritmo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Descrivere brevemente come garantire che l’algoritmo di ricerca ad </w:t>
      </w:r>
      <w:r>
        <w:rPr>
          <w:i/>
        </w:rPr>
        <w:t>approfondimento iterativo</w:t>
      </w:r>
      <w:r>
        <w:rPr/>
        <w:t xml:space="preserve"> termini anche quando il problema non ammette soluzion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Supponendo di avere un problema da risolvere e più euristiche applicabili, tali per cui nessuna domina un’altra, descrivere un metodo per combinare tali euristiche e specificare sotto quali condizioni tale combinazione è ammissibil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Formalizzare il gioco del SUDOKU come un problema di CSP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ormalizzare utilizzando la logica del primo ordine le seguenti afferma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428" w:hanging="360"/>
        <w:rPr/>
      </w:pPr>
      <w:r>
        <w:rPr/>
        <w:t>Tutti gli italiani mangiano (almeno) uno stesso cib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428" w:hanging="360"/>
        <w:rPr/>
      </w:pPr>
      <w:r>
        <w:rPr/>
        <w:t>Esistono una coppia di italiani che non mangia alcun cibo comu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rasformare le precedenti formule della logica del primo ordine in formato clausol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imostrare che la base di conoscenza così composta è inconsistent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escrivere le regola di inferenza che permette di eliminare le variabili quantificate esistenzialmente da una formula arbitraria della logica del primo ordine. Fare un esempi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</w:r>
    </w:p>
    <w:p>
      <w:pPr>
        <w:pStyle w:val="Normal"/>
        <w:spacing w:before="0" w:after="120"/>
        <w:ind w:left="708" w:hanging="0"/>
        <w:rPr/>
      </w:pPr>
      <w:r>
        <w:rPr/>
        <w:t>Descrivere la condizione per la quale un profilo di strategie è un equilibrio di Nash, un equilibrio di Nash in senso stretto ed un equilibrio di Nash in senso debole. Dato il seguente gioco indicare i profili di strategie che sono equilibri di Nash e che tipo di equilibrio sono.</w:t>
      </w:r>
    </w:p>
    <w:tbl>
      <w:tblPr>
        <w:tblW w:w="4099" w:type="dxa"/>
        <w:jc w:val="left"/>
        <w:tblInd w:w="3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1399"/>
        <w:gridCol w:w="1301"/>
      </w:tblGrid>
      <w:tr>
        <w:trPr/>
        <w:tc>
          <w:tcPr>
            <w:tcW w:w="139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2</w:t>
            </w:r>
          </w:p>
        </w:tc>
      </w:tr>
      <w:tr>
        <w:trPr/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50, 100</w:t>
            </w:r>
          </w:p>
        </w:tc>
      </w:tr>
      <w:tr>
        <w:trPr/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, 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10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Dare la definizione formale di soddisfacibiltà  per una formula della logica proposizional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LISP (Solo se non c’è elaborato): Scrivere una funzione per il calcolo della deviazione standard di 100 numeri letti da tastiera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LISP (Solo se non c’è elaborato): Descrivere il construtto per scrivere file. Fare un esempio di semplice funzione che lo usa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41:00Z</dcterms:created>
  <dc:creator>dea</dc:creator>
  <dc:description/>
  <dc:language>en-US</dc:language>
  <cp:lastModifiedBy>unibs</cp:lastModifiedBy>
  <cp:lastPrinted>2005-03-20T20:56:00Z</cp:lastPrinted>
  <dcterms:modified xsi:type="dcterms:W3CDTF">2010-07-28T15:47:00Z</dcterms:modified>
  <cp:revision>5</cp:revision>
  <dc:subject/>
  <dc:title>Intelligenza Artificiale A</dc:title>
</cp:coreProperties>
</file>