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Appello 27 Novembre 200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consideri il seguente mondo dei blocchi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(define (domain blocks-worlds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requirements :strips :typing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types block table – obj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predicates (on ?x – block ?y – obj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x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(arm-empty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(holding ?x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</w:t>
      </w:r>
      <w:r>
        <w:rPr>
          <w:rFonts w:cs="Courier New" w:ascii="Courier New" w:hAnsi="Courier New"/>
          <w:sz w:val="18"/>
          <w:szCs w:val="18"/>
          <w:lang w:val="en-GB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pick-up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ob1 – block ?t – tabl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clear ?ob1) (on ?ob1 ?t) (arm-empty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not (on ?ob1 ?t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clear ?ob1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arm-empty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holding ?ob1)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put-dow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ob – block ?t – tabl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holding ?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not (holding ?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arm-empty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on ?ob ?t)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stack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sob – block ?sunderob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holding ?sob) (clear ?sunder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not (holding ?s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clear ?sunder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s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arm-empty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on ?sob ?sunderob)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unstack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arameters (?sob – block ?sunderob – block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on ?sob ?sunderob) (clear ?sob) (arm-empty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:effec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en-GB"/>
        </w:rPr>
        <w:t>(and (holding ?s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clear ?sunderob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clear ?sob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(not (arm-empty)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(not (on ?sob ?sunderob))))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/>
        <w:t>dove lo stato iniziale e lo stato goal del problema sono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9700</wp:posOffset>
                </wp:positionV>
                <wp:extent cx="4570730" cy="1828165"/>
                <wp:effectExtent l="5715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828080"/>
                          <a:chOff x="0" y="0"/>
                          <a:chExt cx="4570560" cy="182808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716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6668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37160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106632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7088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37088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6520"/>
                            <a:ext cx="1713960" cy="151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6765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080" y="137088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440" y="106668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762120"/>
                            <a:ext cx="285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412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040" y="4572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57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9160" y="76140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6632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37088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676520"/>
                            <a:ext cx="1713960" cy="151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0"/>
                            <a:ext cx="856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pt;width:359.9pt;height:143.95pt" coordorigin="1260,220" coordsize="7198,2879">
                <v:line id="shape_0" from="1260,2860" to="3958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09;top:238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9;top:190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4;top:238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34,460" to="2834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9,940" to="2832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9,940" to="260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4,940" to="3057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9,940" to="305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3;top:189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237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237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260;top:2860;width:2698;height:23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759,2860" to="8457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8;top:2379;width:448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09;top:190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9;top:1420;width:44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34,460" to="7334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940" to="7332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9,940" to="710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4,940" to="7557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59,940" to="755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3;top:141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189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2379;width:8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759;top:2860;width:2698;height:23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1260;top:220;width:1123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3;top:220;width:134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 competi la seguente specifica PDDL del problema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init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:goal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ando esclusivamente le proposizioni logiche, si modifichi la specifica del dominio e del problema affinché tutte le soluzioni abbiano un numero di mosse pari a (a) al più 10, (b) esattamente 10, (c) tra 8 e 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ando le funzioni numeriche del PDDL, si modifichi la specifica del dominio e del problema affinché tutte le soluzioni abbiano un numero di mosse pari ad (a) al più 10, (b) esattamente 10, (c) tra 8 e 10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TO 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4228465" cy="1422400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422360"/>
                          <a:chOff x="0" y="0"/>
                          <a:chExt cx="4228560" cy="1422360"/>
                        </a:xfrm>
                      </wpg:grpSpPr>
                      <wps:wsp>
                        <wps:cNvSpPr/>
                        <wps:spPr>
                          <a:xfrm>
                            <a:off x="0" y="1263600"/>
                            <a:ext cx="15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4536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94536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59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4500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94500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3600"/>
                            <a:ext cx="1585440" cy="158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63600"/>
                            <a:ext cx="15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000" y="94500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7000" y="627480"/>
                            <a:ext cx="264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59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584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960" y="47736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477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880" y="62676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45000"/>
                            <a:ext cx="528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1263600"/>
                            <a:ext cx="1585440" cy="158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02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0"/>
                            <a:ext cx="7923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OALLLl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2.8pt;width:332.95pt;height:112pt" coordorigin="3060,456" coordsize="6659,2240">
                <v:line id="shape_0" from="3060,2446" to="5556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6;top:1945;width:415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6;top:1945;width:415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6,707" to="4516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1208" to="4515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8,1208" to="4308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1208" to="4723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4,1208" to="4724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68;top:1944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1944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3060;top:2446;width:2496;height:24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7222,2446" to="9718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8;top:1944;width:415;height:5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38;top:1444;width:415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79,707" to="8679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1,1208" to="8678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71,1208" to="8471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9,1208" to="8886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7,1208" to="8887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30;top:1443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0;top:1944;width:83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7222;top:2446;width:2496;height:24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60;top:456;width:1039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4;top:456;width:124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OALLLl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i consideri il dominio per il mondo dei blocchi formalizzato nella Parte I dove lo stato iniziale e lo stato goal del problema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re una definizione di planning graph e di mutue eslcusioni in un planning grap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elenchino i nodi azione presenti nei livelli 0 e 1 del planning graph per il problema nel mondo dei blocchi indica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, motivando, due nodi azione tra quelli presenti nel planning graph definito al punto 1 mutuamente esclusivi a causa di (a) “interference” (interferenza) e (b) “competing needs” (precondizioni mutuamente esclus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TO II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e la definizione di politica in un MDP. Quale è la politica ottima per un MDP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consideri l’ambiente rappresentato dalla seguente figura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3200400" cy="12573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57480"/>
                          <a:chOff x="0" y="0"/>
                          <a:chExt cx="3200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1371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748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308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68580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02888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1       2       3     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3280" y="114480"/>
                              <a:ext cx="12574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342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5720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45720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120"/>
                                <a:ext cx="22860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320" y="571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32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992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6pt;width:252pt;height:99pt" coordorigin="2700,132" coordsize="5040,1980">
                <v:group id="shape_0" style="position:absolute;left:2700;top:132;width:5040;height:1980">
                  <v:group id="shape_0" style="position:absolute;left:2700;top:132;width:2521;height:1980">
                    <v:rect id="shape_0" fillcolor="white" stroked="t" o:allowincell="f" style="position:absolute;left:3060;top:132;width:215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60;top:132;width:5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01;top:132;width:5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40;top:132;width:5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681;top:132;width:539;height:16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3060;top:132;width:215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60;top:672;width:215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60;top:1212;width:215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3601;top:672;width:539;height:53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shape id="shape_0" stroked="f" o:allowincell="f" style="position:absolute;left:4140;top:67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1;top:67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1;top:13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0;top:1752;width:21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1       2       3   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132;width:53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61;top:312;width:1979;height:1259">
                    <v:rect id="shape_0" fillcolor="white" stroked="t" o:allowincell="f" style="position:absolute;left:6300;top:852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gray" stroked="t" o:allowincell="f" style="position:absolute;left:6121;top:1032;width:539;height:179;mso-wrap-style:none;v-text-anchor:middle" type="_x0000_t66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gray" stroked="t" o:allowincell="f" style="position:absolute;left:6660;top:1032;width:539;height:179;mso-wrap-style:none;v-text-anchor:middle" type="_x0000_t13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gray" stroked="t" o:allowincell="f" style="position:absolute;left:6481;top:492;width:359;height:719;mso-wrap-style:none;v-text-anchor:middle" type="_x0000_t68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line id="shape_0" from="6660,1212" to="6660,15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60;top:312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20;top:1032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1;top:1032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3060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’agente può compiere 4 tipi di spostamenti: Up, Down, Right, Left. Le conseguenze di questi spostamenti sono definite sul lato destra della figura. Se una possibile conseguenza porta l’agente a “sbattere” contro la parete, l’agente resta nella medesima casella. Le caselle +1 e –1 rappresentano stati terminali. I numeri in ciascuna cella rappresentano le utilità dei corrispondenti stati. Sia il fattore di sconto </w:t>
      </w:r>
      <w:r>
        <w:rPr>
          <w:rFonts w:eastAsia="Symbol" w:cs="Symbol" w:ascii="Symbol" w:hAnsi="Symbol"/>
        </w:rPr>
        <w:t></w:t>
      </w:r>
      <w:r>
        <w:rPr/>
        <w:t>=0.95 e i rewards R(s</w:t>
      </w:r>
      <w:r>
        <w:rPr>
          <w:rFonts w:cs="Times New (W1);Times New Roman" w:ascii="Times New (W1);Times New Roman" w:hAnsi="Times New (W1);Times New Roman"/>
          <w:vertAlign w:val="subscript"/>
        </w:rPr>
        <w:t>i</w:t>
      </w:r>
      <w:r>
        <w:rPr/>
        <w:t xml:space="preserve">)= </w:t>
      </w:r>
      <w:r>
        <w:rPr>
          <w:rFonts w:eastAsia="Symbol" w:cs="Symbol" w:ascii="Symbol" w:hAnsi="Symbol"/>
        </w:rPr>
        <w:t></w:t>
      </w:r>
      <w:r>
        <w:rPr/>
        <w:t xml:space="preserve">0.04 </w:t>
      </w:r>
      <w:r>
        <w:rPr>
          <w:rFonts w:eastAsia="Symbol" w:cs="Symbol" w:ascii="Symbol" w:hAnsi="Symbol"/>
        </w:rPr>
        <w:t></w:t>
      </w:r>
      <w:r>
        <w:rPr/>
        <w:t>s</w:t>
      </w:r>
      <w:r>
        <w:rPr>
          <w:rFonts w:cs="Times New (W1);Times New Roman" w:ascii="Times New (W1);Times New Roman" w:hAnsi="Times New (W1);Times New Roman"/>
          <w:vertAlign w:val="subscript"/>
        </w:rPr>
        <w:t>i</w:t>
      </w:r>
      <w:r>
        <w:rPr/>
        <w:t xml:space="preserve"> non terminale. Determinare la politica corrispondente alle utilità specificate nella figura.(Mostrare il procedimento nel dettaglio per uno stato tra quelli in figur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are se la politica ricavata al punto 2 è ot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uggerimento.</w:t>
      </w:r>
      <w:r>
        <w:rPr/>
        <w:t xml:space="preserve"> L’equazione di Bellman è U(s) = R(s) + </w:t>
      </w:r>
      <w:r>
        <w:rPr>
          <w:rFonts w:eastAsia="Symbol" w:cs="Symbol" w:ascii="Symbol" w:hAnsi="Symbol"/>
        </w:rPr>
        <w:t></w:t>
      </w:r>
      <w:r>
        <w:rPr/>
        <w:t xml:space="preserve"> max</w:t>
      </w:r>
      <w:r>
        <w:rPr>
          <w:rFonts w:cs="Times New (W1);Times New Roman" w:ascii="Times New (W1);Times New Roman" w:hAnsi="Times New (W1);Times New Roman"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Times New (W1);Times New Roman" w:ascii="Times New (W1);Times New Roman" w:hAnsi="Times New (W1);Times New Roman"/>
          <w:vertAlign w:val="subscript"/>
        </w:rPr>
        <w:t>s’</w:t>
      </w:r>
      <w:r>
        <w:rPr/>
        <w:t xml:space="preserve"> T(s,a,s’)U(s’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ITO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un metodo di inferenza approssimata per reti Bayesiane con struttura arbitra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ITO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il ruolo dal calcolo della path-consistenza all’interno di un algoritmo basato su backtracking per la verifica della soddisfacibiltà (consistenza) di un insieme di vincoli nell’Algebra degli Interval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ITO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una rete di perceptroni con funzioni di attivazione a gradino, specificare come si p uò normalizzare tali  funzioni in modo che esse utilizzino tutte un parametro </w:t>
      </w:r>
      <w:r>
        <w:rPr>
          <w:i/>
          <w:sz w:val="28"/>
          <w:szCs w:val="28"/>
        </w:rPr>
        <w:t xml:space="preserve">t </w:t>
      </w:r>
      <w:r>
        <w:rPr/>
        <w:t>= 0. Quali sono le funzioni rappresentabili da un singolo perceptrone? Fare un esempi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40:00Z</dcterms:created>
  <dc:creator>unibs</dc:creator>
  <dc:description/>
  <dc:language>en-US</dc:language>
  <cp:lastModifiedBy>unibs</cp:lastModifiedBy>
  <cp:lastPrinted>2007-11-27T12:23:00Z</cp:lastPrinted>
  <dcterms:modified xsi:type="dcterms:W3CDTF">2007-11-27T11:47:00Z</dcterms:modified>
  <cp:revision>8</cp:revision>
  <dc:subject/>
  <dc:title>Intelligenza Artificiale B</dc:title>
</cp:coreProperties>
</file>