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lligenza Artificiale</w:t>
      </w:r>
    </w:p>
    <w:p>
      <w:pPr>
        <w:pStyle w:val="Subtitle"/>
        <w:rPr>
          <w:sz w:val="32"/>
        </w:rPr>
      </w:pPr>
      <w:r>
        <w:rPr>
          <w:sz w:val="32"/>
        </w:rPr>
        <w:t>Primo test a.a. 2012-13</w:t>
      </w:r>
    </w:p>
    <w:p>
      <w:pPr>
        <w:pStyle w:val="Subtitle"/>
        <w:rPr>
          <w:sz w:val="24"/>
        </w:rPr>
      </w:pPr>
      <w:r>
        <w:rPr/>
        <w:t>23/11/2013</w:t>
      </w:r>
    </w:p>
    <w:p>
      <w:pPr>
        <w:pStyle w:val="Normal"/>
        <w:numPr>
          <w:ilvl w:val="0"/>
          <w:numId w:val="3"/>
        </w:numPr>
        <w:spacing w:before="360" w:after="0"/>
        <w:ind w:left="714" w:hanging="357"/>
        <w:rPr/>
      </w:pPr>
      <w:r>
        <w:rPr/>
        <w:t>Supponendo di avere un problema da risolvere e più euristiche ammissibili applicabili, tali per cui nessuna domina un’altra, descrivere un semplice metodo generale per combinare tali euristiche in una ammissibile e non meno potente di ciascuna di queste euristiche.</w:t>
      </w:r>
    </w:p>
    <w:p>
      <w:pPr>
        <w:pStyle w:val="Normal"/>
        <w:numPr>
          <w:ilvl w:val="0"/>
          <w:numId w:val="3"/>
        </w:numPr>
        <w:spacing w:before="360" w:after="0"/>
        <w:ind w:left="714" w:hanging="357"/>
        <w:rPr/>
      </w:pPr>
      <w:r>
        <w:rPr/>
        <w:t>Dare la definizione di fattore di diramazione effettivo e spiegare come può essere usato nella valutazione dell’efficacia di un’euristica.</w:t>
      </w:r>
    </w:p>
    <w:p>
      <w:pPr>
        <w:pStyle w:val="Normal"/>
        <w:numPr>
          <w:ilvl w:val="0"/>
          <w:numId w:val="3"/>
        </w:numPr>
        <w:spacing w:before="360" w:after="0"/>
        <w:ind w:left="714" w:hanging="357"/>
        <w:rPr/>
      </w:pPr>
      <w:r>
        <w:rPr/>
        <w:t>Descrivere brevemente come viene usata la randomizzazione in almeno due dei seguenti metodi di ricerca  (a) local beam, (b) simulated annealing , (c) hill-cimbing con rest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dicare la complessità computazionale temporale e spaziale della ricerca bidirezionale.</w:t>
      </w:r>
    </w:p>
    <w:p>
      <w:pPr>
        <w:pStyle w:val="Normal"/>
        <w:numPr>
          <w:ilvl w:val="0"/>
          <w:numId w:val="3"/>
        </w:numPr>
        <w:spacing w:before="360" w:after="0"/>
        <w:ind w:left="714" w:hanging="357"/>
        <w:rPr/>
      </w:pPr>
      <w:r>
        <w:rPr/>
        <w:t>Discutere un metodo per evitare di rivisitare stati di ricerca (nodi) già  visitati nell’algoritmo di ricerca A* con euristica ammissibile che garantisca di trovare la soluzione ottima (se esiste).</w:t>
      </w:r>
    </w:p>
    <w:p>
      <w:pPr>
        <w:pStyle w:val="Normal"/>
        <w:spacing w:before="3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o il seguente albero di ricerc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0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828800"/>
                          <a:chOff x="0" y="0"/>
                          <a:chExt cx="34290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34308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16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6858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028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144pt" coordorigin="0,0" coordsize="5400,2880">
                <v:rect id="shape_0" stroked="f" o:allowincell="f" style="position:absolute;left:0;top:0;width:539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0;top:3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540" to="143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540" to="898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39;top:90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40;top:14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0,1080" to="1439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80" to="179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0;top:14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14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1080" to="251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9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1620" to="1259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620" to="16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;top:19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23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1620" to="23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620" to="270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620" to="34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23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23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23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9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080" to="540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care profondità e fattore di diramazione dell’albe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are i nodi in ordine crescente della loro profondità nell’albero, a partire dalla radice e da sinistra verso destra. La radice ha numero 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zzando tale numerazione, indicare la sequenza di numeri corrispondente alla sequenza di nodi visitati dall’algoritmo di ricerca ad approfondimento iterativo per la visita dell’intero alber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care le proprietà computazionali di tale algoritmo (complessità, se ottimalità, se completezz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scrivere ad alto livello come si fa a garantire che l’algoritmo termini anche quando </w:t>
      </w:r>
      <w:r>
        <w:rPr>
          <w:b/>
          <w:bCs/>
        </w:rPr>
        <w:t>nessun nodo soddisfa il goal test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vere il concetto di arc consistency (consistenza d’arco) per un CSP e un algoritmo che lo implemen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360" w:after="0"/>
        <w:ind w:left="714" w:hanging="357"/>
        <w:rPr/>
      </w:pPr>
      <w:r>
        <w:rPr/>
        <w:t xml:space="preserve"> </w:t>
      </w:r>
      <w:r>
        <w:rPr/>
        <w:t>Descrivere un semplice metodo di ordinamento delle variabili che tipicamente da dei vantagg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6:00Z</dcterms:created>
  <dc:creator>dea</dc:creator>
  <dc:description/>
  <cp:keywords/>
  <dc:language>en-US</dc:language>
  <cp:lastModifiedBy>Alfonso Emilio Gerevini</cp:lastModifiedBy>
  <cp:lastPrinted>2012-11-22T12:10:00Z</cp:lastPrinted>
  <dcterms:modified xsi:type="dcterms:W3CDTF">2017-10-23T11:07:00Z</dcterms:modified>
  <cp:revision>11</cp:revision>
  <dc:subject/>
  <dc:title>Intelligenza Artificiale A</dc:title>
</cp:coreProperties>
</file>