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Prova scritta appello 4/7/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>
          <w:sz w:val="22"/>
          <w:szCs w:val="22"/>
        </w:rPr>
        <w:t>Descrivere una tecnica che può essere utilizzata negli algoritmi di ricerca locale di tipo hill-climbing per cercare di evitare minimi (o massimi) locali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cificare le proprietà computazionali (complessità spaziale e temporale) della ricerca bidirezionale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ad alto livello come funziona un tipico algoritmo genetico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Dare la definizione di arc-consistenza. Fare un esempio di CSP che è arc-consistente e uno che non è arc-consistente (utilizzare tre variabili x,y,z con domini numeri interi e vincoli di tipo &lt;,&gt;). 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pecificare le classi di vincoli temporali che definiscono un STP (Simple temporal constraint satisfaction problem) e un DTP (Disjunctive temporal constraint satisfaction problem); fare un esempio del “grafo delle distanze” associato a un STP e indicare quale proprietà deve essere in esso verificata per decidere la consistenza del relativo STP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Indicareuna procedura di inferenza basata sul modus ponens generalizzato che è completa per clausole di Horn (espresse in formato implicativo)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come cono calcolate le relazioni di mutua esclusione tra nodi fatto nel planning graph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Che cosa sono i link causali nella pianificazione POP e quando nel piano questi sono soggetti a minacce?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urante costruzione di una rete bayesiana, perché è importante l’ordine con cui si mettono le variabili (nodi) nella rete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LOG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/>
        <w:tab/>
        <w:t>Si considerino le seguenti formule della logica del primo ordine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(Canzone(x)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rFonts w:eastAsia="Symbol" w:cs="Symbol" w:ascii="Symbol" w:hAnsi="Symbol"/>
        </w:rPr>
        <w:t></w:t>
      </w:r>
      <w:r>
        <w:rPr/>
        <w:t xml:space="preserve"> y (Canta(x,y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/>
        <w:t xml:space="preserve">x y (Canzone(x) </w:t>
      </w:r>
      <w:r>
        <w:rPr>
          <w:rFonts w:eastAsia="Symbol" w:cs="Symbol" w:ascii="Symbol" w:hAnsi="Symbol"/>
        </w:rPr>
        <w:t></w:t>
      </w:r>
      <w:r>
        <w:rPr/>
        <w:t xml:space="preserve"> Canta(x,y)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/>
        <w:t xml:space="preserve"> z (z≠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Canta(x,z))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 (Strumentale(x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/>
        <w:t xml:space="preserve"> y (</w:t>
      </w:r>
      <w:r>
        <w:rPr>
          <w:rFonts w:eastAsia="Symbol" w:cs="Symbol" w:ascii="Symbol" w:hAnsi="Symbol"/>
        </w:rPr>
        <w:t></w:t>
      </w:r>
      <w:r>
        <w:rPr/>
        <w:t>Canta(x,y))).</w:t>
      </w:r>
    </w:p>
    <w:p>
      <w:pPr>
        <w:pStyle w:val="Normal"/>
        <w:spacing w:before="120" w:after="0"/>
        <w:ind w:left="357" w:hanging="0"/>
        <w:rPr/>
      </w:pPr>
      <w:r>
        <w:rPr/>
        <w:t xml:space="preserve">le quali asseriscono che le canzoni sono cantate da almeno una persona, esistono canzoni cantate da esattamente una persona, e che i brani strumentali non sono cantati da nessuno. Si trasformino le formule in formato clausolare e si dimostri utilizzando la strategia basata su insieme di supporto e la hyper-risoluzione che il fatto che i brani strumentali non sono canzoni è una conseguenza logica delle affermazioni iniziali. Si suggerisce di condurre la dimostrazione solo con le clasuole (inferite) che si reputano utili indicando quali inferenze si intendono omettere. </w: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33:00Z</dcterms:created>
  <dc:creator>dea</dc:creator>
  <dc:description/>
  <cp:keywords/>
  <dc:language>en-US</dc:language>
  <cp:lastModifiedBy>Alfonso Emilio Gerevini</cp:lastModifiedBy>
  <cp:lastPrinted>2015-06-16T16:50:00Z</cp:lastPrinted>
  <dcterms:modified xsi:type="dcterms:W3CDTF">2017-07-03T22:08:00Z</dcterms:modified>
  <cp:revision>7</cp:revision>
  <dc:subject/>
  <dc:title>Intelligenza Artificiale A</dc:title>
</cp:coreProperties>
</file>