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ntelligenza Artificiale B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Prova scritta appello 3/4/2012</w:t>
      </w:r>
    </w:p>
    <w:p>
      <w:pPr>
        <w:pStyle w:val="Normal"/>
        <w:spacing w:before="360" w:after="0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>Descrivere che cosa si intende e a cosa serve il “piano rilassato” nel sistema di pianificazione FF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>Dare la definizione di mutua esclusione tra azioni nel grafo di pianificazione del pianificatore Graphplan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>Descrivere ad alto livello l’algoritmo di pianificazione WALKPLAN usato dal pianificatore LPG per risolvere problemi di pianificazione in domini PDDL proposizionali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>Descrivere il metodo di ragionamento per reti Bayesiane basato su campionamento di rigetto, indicandone il principale svantaggio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>Fare un esempio di un insieme di vincoli temporali di tipo STP (simple temporal constraint problem) che coinvolge 4 variabili, x,y,w,z, e relativi vincoli, che sia consistente e un esempio di insieme di vincoli che sia inconsistente, indicando quale proprietà del relativo grafo delle distanze consente di verificare la consistenza della rete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>Dare una definizione sintetica di politica e storia di un MDP. Illustrare cosa si intende e commentare vantaggi e svantaggi sull’utilizzo di premi additivi e scontati. Dato il mondo dei blocchi descritto nell’esercizio 8 con due blocchi A e B ed un braccio meccanico utilizzabile una sola volta, indicare e commentare i modelli di transizioni per i possibili spostamenti del blocco A (dal tavolo e dal blocco B) sapendo ch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 stato del mondo non è modificato da un’azione non eseguibile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la probabilità che l’azione di spostamento abbia buon fine è del 90%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e l’azione non è eseguibile il blocco resta nella sua posizione corrente ed il braccio meccanico è come se non fosse stato usato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>Reti Neurali: descrivere l’algoritmo di apprendimento basato su propagazione all’indietro dell’errore (back propagation)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>Si consideri la formalizzazione PDDL del mondo dei blocchi a 2 operatori di seguito riportat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(define (domain prodigy-bw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requirements :strips :typing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types block table - obj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predicates (on ?x - block ?y - obj) (clear ?x - block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action move-from-tabl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arameters (?ob1 - block ?from - table ?to - block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recondition (and (not (= ?ob1 ?to)) (clear ?ob1) (on ?ob1 ?from) (clear ?to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effect (and (not (on ?ob1 ?from)) (not (clear ?to)) (on ?ob1 ?to)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action move-to-tabl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arameters (?ob1 - block ?from - block ?to - table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recondition (and (on ?ob1 ?from) (clear ?ob1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effect (and (not (on ?ob1 ?from)) (on ?ob1 ?to) (clear ?from))))</w:t>
      </w:r>
    </w:p>
    <w:p>
      <w:pPr>
        <w:pStyle w:val="Normal"/>
        <w:spacing w:before="120" w:after="0"/>
        <w:jc w:val="both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spacing w:before="120" w:after="0"/>
        <w:jc w:val="both"/>
        <w:rPr/>
      </w:pPr>
      <w:r>
        <w:rPr/>
        <w:t>Modificare il dominio di modo ch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i siano più braccia meccanich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 numero di spostamenti eseguibili con ciascun braccio meccanico sia limita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gni piano valido raggiunga in un qualche istante di tempo uno stato in cui tutti i bracci sono stati usati un determinato numero di volte.</w:t>
      </w:r>
    </w:p>
    <w:p>
      <w:pPr>
        <w:pStyle w:val="Normal"/>
        <w:spacing w:before="120" w:after="0"/>
        <w:jc w:val="both"/>
        <w:rPr/>
      </w:pPr>
      <w:r>
        <w:rPr/>
        <w:t xml:space="preserve">Si completi infine la specifica PDDL del problema. </w:t>
      </w:r>
    </w:p>
    <w:p>
      <w:pPr>
        <w:pStyle w:val="Normal"/>
        <w:spacing w:before="120" w:after="0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GB"/>
        </w:rPr>
        <w:t>(define (problem ..)</w:t>
      </w:r>
    </w:p>
    <w:p>
      <w:pPr>
        <w:pStyle w:val="Normal"/>
        <w:jc w:val="both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</w:t>
      </w:r>
      <w:r>
        <w:rPr>
          <w:rFonts w:cs="Courier New" w:ascii="Courier New" w:hAnsi="Courier New"/>
          <w:sz w:val="20"/>
          <w:lang w:val="en-GB"/>
        </w:rPr>
        <w:t>(:domain ..)</w:t>
      </w:r>
    </w:p>
    <w:p>
      <w:pPr>
        <w:pStyle w:val="Normal"/>
        <w:jc w:val="both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</w:t>
      </w:r>
      <w:r>
        <w:rPr>
          <w:rFonts w:cs="Courier New" w:ascii="Courier New" w:hAnsi="Courier New"/>
          <w:sz w:val="20"/>
          <w:lang w:val="en-GB"/>
        </w:rPr>
        <w:t>(:objects ..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</w:t>
      </w:r>
      <w:r>
        <w:rPr>
          <w:rFonts w:cs="Courier New" w:ascii="Courier New" w:hAnsi="Courier New"/>
          <w:sz w:val="20"/>
        </w:rPr>
        <w:t>(:init ..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:goal ..))</w:t>
      </w:r>
    </w:p>
    <w:p>
      <w:pPr>
        <w:pStyle w:val="Normal"/>
        <w:spacing w:before="120" w:after="0"/>
        <w:jc w:val="both"/>
        <w:rPr/>
      </w:pPr>
      <w:r>
        <w:rPr/>
        <w:t>per lo stato iniziale e lo stato obiettivo mostrati in figur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</wp:posOffset>
                </wp:positionV>
                <wp:extent cx="3771900" cy="13716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371600"/>
                          <a:chOff x="0" y="0"/>
                          <a:chExt cx="3772080" cy="1371600"/>
                        </a:xfrm>
                      </wpg:grpSpPr>
                      <wps:wsp>
                        <wps:cNvSpPr/>
                        <wps:spPr>
                          <a:xfrm>
                            <a:off x="114480" y="1257480"/>
                            <a:ext cx="137160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57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028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800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71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343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257480"/>
                            <a:ext cx="137160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I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OAL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28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85pt;width:297pt;height:108.05pt" coordorigin="1620,17" coordsize="5940,2161">
                <v:rect id="shape_0" fillcolor="gray" stroked="t" o:allowincell="f" style="position:absolute;left:1801;top:1997;width:2159;height:17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5401,1997" to="7560,1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1;top:1637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761;top:127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1;top:91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761;top:557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80;top:91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27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63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55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5401;top:1997;width:2159;height:17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fillcolor="white" stroked="f" o:allowincell="f" style="position:absolute;left:1620;top:1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IT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1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OAL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40;top:1637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40;top:127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91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340;top:557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197" to="3420,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557" to="3420,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1,557" to="3241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557" to="3599,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1,557" to="3601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61;top:91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27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63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55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1,197" to="3961,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557" to="3959,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557" to="3780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557" to="4140,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557" to="4140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197" to="6841,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557" to="6839,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557" to="6660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557" to="7020,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0,557" to="7020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197" to="7380,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557" to="7380,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1,557" to="7201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557" to="7559,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61,557" to="7561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cui vi sono 2 braccia meccanica che possono eseguire al più 6 spostamenti, si vuole che il piano raggiunga in un qualche istante di tempo uno stato in cui tutte le braccia sono state usate esattamente una volta e si vuole che alla fine del piano una delle due braccia sia stata usata 6 volte.</w:t>
      </w:r>
    </w:p>
    <w:p>
      <w:pPr>
        <w:pStyle w:val="Normal"/>
        <w:spacing w:before="360" w:after="0"/>
        <w:ind w:left="35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lowerLetter"/>
      <w:lvlText w:val="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7:29:00Z</dcterms:created>
  <dc:creator>dea</dc:creator>
  <dc:description/>
  <dc:language>en-US</dc:language>
  <cp:lastModifiedBy>Alex</cp:lastModifiedBy>
  <cp:lastPrinted>2012-04-02T19:32:00Z</cp:lastPrinted>
  <dcterms:modified xsi:type="dcterms:W3CDTF">2012-04-02T17:38:00Z</dcterms:modified>
  <cp:revision>3</cp:revision>
  <dc:subject/>
  <dc:title>Intelligenza Artificiale A</dc:title>
</cp:coreProperties>
</file>