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Prova scritta appello 3/4/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escrivere il metodo di ricerca in profondità iterativa (iterative deepening); indicare i vantaggi rispetto alla ricerca in profondità e in ampiezza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iscutere come la tecnica di ricerca A* di base possa essere migliorata quando viene esplorato un grafo di ricerca (cioè i nodi generati possono rappresentare stati uguali ad altri già generati)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escrivere l’algoritmo di ricerca LRTA*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are la definizione di Componente Fortemente Connessa (strongly connected component) in un grafo diretto. Fare un esempio di problema di ragionamento automatico in cui identificare tali componenti può essere utile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Conoscenza e ragionamento spaziale: Indicare le relazioni di base dei linguaggi RCC-5 e RCC-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escrivere l’algoritmo di concatenazione in avanti per inferenze in una base di conoscenza logica (FOL-FC-ASK(KB,alpha)). A cosa serve “standardizzare separatamente” le variabili di una formula?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are le definizioni di formula della logica del primo ordine “soddisfacibile”, “insoddisfacibile” e “valida”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escrivere che cosa si intende e a cosa serve il “piano rilassato” nel sistema di pianificazione FF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escrivere ad alto livello l’algoritmo di pianificazione WALKPLAN usato dal pianificatore LPG per risolvere problemi di pianificazione in domini PDDL proposizionali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escrivere il metodo di ragionamento per reti Bayesiane basato su campionamento di rigetto, indicandone il principale svantaggio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>
          <w:b/>
          <w:bCs/>
          <w:i/>
          <w:iCs/>
          <w:u w:val="single"/>
        </w:rPr>
        <w:t>FACOLTATIVO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re una definizione sintetica di politica e storia di un MDP. Illustrare cosa si intende e commentare vantaggi e svantaggi sull’utilizzo di premi additivi e scontat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to il mondo dei blocchi descritto nell’esercizio 13 con due blocchi A e B ed un braccio meccanico utilizzabile una sola volta, indicare e commentare i modelli di transizioni per i possibili spostamenti del blocco A (dal tavolo e dal blocco B) sapendo ch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o stato del mondo non è modificato da un’azione non eseguibil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la probabilità che l’azione di spostamento abbia buon fine è del 90%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e l’azione non è eseguibile il blocco resta nella sua posizione corrente ed il braccio meccanico è come se non fosse stato usato.</w:t>
      </w:r>
    </w:p>
    <w:p>
      <w:pPr>
        <w:pStyle w:val="Heading1"/>
        <w:rPr/>
      </w:pPr>
      <w:r>
        <w:rPr/>
        <w:t>12. Esercizio uso logic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Formalizzare utilizzando la logica del primo ordine le seguenti affermazioni: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Tutte le persone possiedono almeno un auto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Tutte le persone possiedono al più un auto, ovvero se ne possiedono una non ne possono possedere un’altra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Coloro che guidano un auto la possiedono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Esiste una persona che guida 2 auto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Trasformare le precedenti formule della logica del primo ordine in formato clausolar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Dimostrare utilizzando la strategia basata su insieme di supporto e la risoluzione (o la hyper-risoluzione) che la base di conoscenza è inconsistente.</w:t>
      </w:r>
    </w:p>
    <w:p>
      <w:pPr>
        <w:pStyle w:val="Normal"/>
        <w:spacing w:before="360" w:after="0"/>
        <w:ind w:left="35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Esercizio PDDL</w:t>
      </w:r>
    </w:p>
    <w:p>
      <w:pPr>
        <w:pStyle w:val="Normal"/>
        <w:rPr/>
      </w:pPr>
      <w:r>
        <w:rPr/>
        <w:t>Si consideri la formalizzazione PDDL del mondo dei blocchi a 2 operatori di seguito riportat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(define (domain prodigy-bw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requirements :strips :typing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types block table - obj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predicates (on ?x - block ?y - obj) (clear ?x - block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action move-from-tabl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arameters (?ob1 - block ?from - table ?to - block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recondition (and (not (= ?ob1 ?to)) (clear ?ob1) (on ?ob1 ?from) (clear ?to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effect (and (not (on ?ob1 ?from)) (not (clear ?to)) (on ?ob1 ?to)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action move-to-tabl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arameters (?ob1 - block ?from - block ?to - table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recondition (and (on ?ob1 ?from) (clear ?ob1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effect (and (not (on ?ob1 ?from)) (on ?ob1 ?to) (clear ?from))))</w:t>
      </w:r>
    </w:p>
    <w:p>
      <w:pPr>
        <w:pStyle w:val="Normal"/>
        <w:spacing w:before="120" w:after="0"/>
        <w:jc w:val="both"/>
        <w:rPr/>
      </w:pPr>
      <w:r>
        <w:rPr/>
        <w:t>Modificare il dominio di modo ch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i siano più braccia meccanich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 numero di spostamenti eseguibili con ciascun braccio meccanico sia limitat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gni piano valido raggiunga in un qualche istante di tempo uno stato in cui tutti i bracci sono stati usati un determinato numero di volte.</w:t>
      </w:r>
    </w:p>
    <w:p>
      <w:pPr>
        <w:pStyle w:val="Normal"/>
        <w:spacing w:before="120" w:after="0"/>
        <w:jc w:val="both"/>
        <w:rPr/>
      </w:pPr>
      <w:r>
        <w:rPr/>
        <w:t xml:space="preserve">Si completi infine la specifica PDDL del problema. </w:t>
      </w:r>
    </w:p>
    <w:p>
      <w:pPr>
        <w:pStyle w:val="Normal"/>
        <w:spacing w:before="120" w:after="0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(define (problem ..)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(:domain ..)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(:objects ..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</w:rPr>
        <w:t>(:init ..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:goal ..))</w:t>
      </w:r>
    </w:p>
    <w:p>
      <w:pPr>
        <w:pStyle w:val="Normal"/>
        <w:spacing w:before="120" w:after="0"/>
        <w:jc w:val="both"/>
        <w:rPr/>
      </w:pPr>
      <w:r>
        <w:rPr/>
        <w:t>per lo stato iniziale e lo stato obiettivo mostrati in figur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3771900" cy="13716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371600"/>
                          <a:chOff x="0" y="0"/>
                          <a:chExt cx="3772080" cy="1371600"/>
                        </a:xfrm>
                      </wpg:grpSpPr>
                      <wps:wsp>
                        <wps:cNvSpPr/>
                        <wps:spPr>
                          <a:xfrm>
                            <a:off x="114480" y="1257480"/>
                            <a:ext cx="137160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57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1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43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257480"/>
                            <a:ext cx="137160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I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OAL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85pt;width:297pt;height:108.05pt" coordorigin="1620,17" coordsize="5940,2161">
                <v:rect id="shape_0" fillcolor="gray" stroked="t" o:allowincell="f" style="position:absolute;left:1801;top:1997;width:215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5401,1997" to="7560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1;top:1637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761;top:127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1;top:91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761;top:557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80;top:91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27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63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55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5401;top:1997;width:215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white" stroked="f" o:allowincell="f" style="position:absolute;left:1620;top: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IT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1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OAL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40;top:1637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40;top:127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91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40;top:557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197" to="3420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557" to="3420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1,557" to="3241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557" to="3599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1,557" to="3601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61;top:91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27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63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55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1,197" to="3961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57" to="3959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557" to="3780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557" to="4140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557" to="4140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97" to="6841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557" to="6839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557" to="6660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557" to="7020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0,557" to="7020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97" to="7380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557" to="7380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1,557" to="7201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57" to="7559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1,557" to="7561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ui vi sono 2 braccia meccanica che possono eseguire al più 6 spostamenti, si vuole che il piano raggiunga in un qualche istante di tempo uno stato in cui tutte le braccia sono state usate esattamente una volta e si vuole che alla fine del piano una delle due braccia sia stata usata 6 volt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7:26:00Z</dcterms:created>
  <dc:creator>dea</dc:creator>
  <dc:description/>
  <dc:language>en-US</dc:language>
  <cp:lastModifiedBy>Alex</cp:lastModifiedBy>
  <cp:lastPrinted>2012-04-02T19:31:00Z</cp:lastPrinted>
  <dcterms:modified xsi:type="dcterms:W3CDTF">2012-04-02T17:40:00Z</dcterms:modified>
  <cp:revision>3</cp:revision>
  <dc:subject/>
  <dc:title>Intelligenza Artificiale A</dc:title>
</cp:coreProperties>
</file>