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lligenza Artificiale A</w:t>
      </w:r>
    </w:p>
    <w:p>
      <w:pPr>
        <w:pStyle w:val="Subtitle"/>
        <w:rPr>
          <w:sz w:val="32"/>
        </w:rPr>
      </w:pPr>
      <w:r>
        <w:rPr/>
        <w:t>Prova scritta appello 6/4/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Formalizzare utilizzando la logica del primo ordine le seguenti affermazioni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Coloro che sono sposati abitano con la propria moglie”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Le mogli non abitano con le amanti”,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La proprietà transitiva dell'azione "abitare con"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Trasformare le precedenti formule della logica del primo ordine in formato clausolar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imostrare (utilizzando la strategia di risoluzione basata su insieme di supporto e la regola di inferenza della risoluzione) che “Coloro che sono sposati non abitano con le proprie amanti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Utilizzare i simboli “Moglie” e “Amante” come funzioni con un argomento.</w:t>
      </w:r>
    </w:p>
    <w:p>
      <w:pPr>
        <w:pStyle w:val="Normal"/>
        <w:numPr>
          <w:ilvl w:val="0"/>
          <w:numId w:val="4"/>
        </w:numPr>
        <w:spacing w:before="240" w:after="0"/>
        <w:ind w:left="538" w:hanging="357"/>
        <w:rPr>
          <w:sz w:val="22"/>
          <w:szCs w:val="22"/>
        </w:rPr>
      </w:pPr>
      <w:r>
        <w:rPr>
          <w:sz w:val="22"/>
          <w:szCs w:val="22"/>
        </w:rPr>
        <w:t>Descrivere brevemente che cosa si intende quando si afferma che una formula logica è</w:t>
      </w:r>
    </w:p>
    <w:p>
      <w:pPr>
        <w:pStyle w:val="Normal"/>
        <w:numPr>
          <w:ilvl w:val="0"/>
          <w:numId w:val="3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Valida</w:t>
      </w:r>
    </w:p>
    <w:p>
      <w:pPr>
        <w:pStyle w:val="Normal"/>
        <w:numPr>
          <w:ilvl w:val="0"/>
          <w:numId w:val="3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Soddisfacibile </w:t>
      </w:r>
    </w:p>
    <w:p>
      <w:pPr>
        <w:pStyle w:val="Normal"/>
        <w:numPr>
          <w:ilvl w:val="0"/>
          <w:numId w:val="3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Insoddisfacibile</w:t>
      </w:r>
    </w:p>
    <w:p>
      <w:pPr>
        <w:pStyle w:val="Normal"/>
        <w:numPr>
          <w:ilvl w:val="0"/>
          <w:numId w:val="3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Logicamente equivalente a un’altra formula</w:t>
      </w:r>
    </w:p>
    <w:p>
      <w:pPr>
        <w:pStyle w:val="Normal"/>
        <w:numPr>
          <w:ilvl w:val="0"/>
          <w:numId w:val="3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Conseguenza logica di una base di conoscenza KB</w:t>
      </w:r>
    </w:p>
    <w:p>
      <w:pPr>
        <w:pStyle w:val="Normal"/>
        <w:numPr>
          <w:ilvl w:val="0"/>
          <w:numId w:val="3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Teorema per una base di conoscenza e una procedura di infere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scrivere che cosa si intende per </w:t>
      </w:r>
      <w:r>
        <w:rPr>
          <w:i/>
          <w:sz w:val="22"/>
          <w:szCs w:val="22"/>
        </w:rPr>
        <w:t>negazione per fallimento</w:t>
      </w:r>
      <w:r>
        <w:rPr>
          <w:sz w:val="22"/>
          <w:szCs w:val="22"/>
        </w:rPr>
        <w:t xml:space="preserve"> nel linguaggi di programmazione Prolo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escrivere brevemente in che senso si può affermare che la regola del modus ponens generalizzato per la logica del I ordine sia una regola efficiente rispetto a altre regole di inferenza elementa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dicare sotto quali condizioni l’algoritmo di ricerca A* è ottimo e scriverne una dimostrazio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scrivere l’algoritmo di ricerca Hill climbing e un metodo possibile che lo estende per cercare di uscire dagli eventuali massimi/minimi locali raggiu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to il seguente albero di ricer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29000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828800"/>
                          <a:chOff x="0" y="0"/>
                          <a:chExt cx="34290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34308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16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685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028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44pt" coordorigin="0,0" coordsize="5400,2880">
                <v:rect id="shape_0" stroked="f" o:allowincell="f" style="position:absolute;left:0;top:0;width:53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3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540" to="143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540" to="898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39;top:90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40;top:14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0,1080" to="1439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80" to="179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14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14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1080" to="251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9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1620" to="1259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620" to="16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;top:19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1620" to="23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620" to="270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620" to="34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9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080" to="54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umerare i nodi in ordine crescente della loro profondità nell’albero, a partire dalla radice e da sinistra verso destra. La radice ha numero 0, il figlio di sinistra 1, quello di destra 2, ecc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Utilizzando tale numerazione, indicare la sequenza di numeri corrispondente alla sequenza di nodi visitati dall’algoritmo ricerca ad approfondimento iterativo per la visita dell’intero albero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scrivere il concetto di arc consistency (consistenza d’arco) per un CSP e un algoritmo che lo implementa, specificandone la complessità computazionale temporale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crivere una funzione LISP che data una lista L contenete una espressione aritmetica di lunghezza e annodamento arbitrari ne calcola il relativo valore numerico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d es. se L = (+ (* (- 10 8)  3) (-  (+ 1 3) 2))  restituisce 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538" w:hanging="357"/>
        <w:jc w:val="both"/>
        <w:rPr>
          <w:sz w:val="22"/>
          <w:szCs w:val="22"/>
        </w:rPr>
      </w:pPr>
      <w:r>
        <w:rPr>
          <w:sz w:val="22"/>
          <w:szCs w:val="22"/>
        </w:rPr>
        <w:t>Descrivere i costrutti DO e DO* in LISP dando 2 esempi (anche molto simili) di programmi che li utilizzano.</w:t>
      </w:r>
    </w:p>
    <w:sectPr>
      <w:type w:val="nextPage"/>
      <w:pgSz w:w="11906" w:h="16838"/>
      <w:pgMar w:left="680" w:right="113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57:00Z</dcterms:created>
  <dc:creator>dea</dc:creator>
  <dc:description/>
  <dc:language>en-US</dc:language>
  <cp:lastModifiedBy>unibs</cp:lastModifiedBy>
  <cp:lastPrinted>2009-04-03T20:43:00Z</cp:lastPrinted>
  <dcterms:modified xsi:type="dcterms:W3CDTF">2009-04-06T07:58:00Z</dcterms:modified>
  <cp:revision>10</cp:revision>
  <dc:subject/>
  <dc:title>Intelligenza Artificiale A</dc:title>
</cp:coreProperties>
</file>